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БПОУ СмолА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ктикум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по проведению практических рабо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ля раздела «Холодная обработка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 «Процессы формообразования и инструмент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151901 Технология машиностро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6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6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6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6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6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6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>2015 г.</w:t>
      </w:r>
      <w:r>
        <w:br w:type="page"/>
      </w:r>
    </w:p>
    <w:p>
      <w:pPr>
        <w:pStyle w:val="Normal"/>
        <w:ind w:firstLine="56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sz w:val="28"/>
          <w:szCs w:val="28"/>
        </w:rPr>
        <w:t>Утверждено Научно-методическим советом ОГБПОУ СмолАПО в качестве методического пособия для студентов, обучающихся по специальности СПО  151901 Технология машиностроения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ктикум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по проведению практических рабо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ля раздела «Холодная обработка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Процессы формообразования и инструмен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31" w:hanging="473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4731" w:hanging="473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731" w:hanging="473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731" w:hanging="4731"/>
        <w:rPr/>
      </w:pPr>
      <w:r>
        <w:rPr>
          <w:b/>
          <w:i/>
          <w:sz w:val="28"/>
          <w:szCs w:val="28"/>
        </w:rPr>
        <w:t>Составитель</w:t>
      </w:r>
      <w:r>
        <w:rPr>
          <w:b/>
          <w:sz w:val="28"/>
          <w:szCs w:val="28"/>
        </w:rPr>
        <w:t xml:space="preserve">:    Терещенкова С.В. -  </w:t>
      </w:r>
      <w:r>
        <w:rPr>
          <w:sz w:val="28"/>
          <w:szCs w:val="28"/>
        </w:rPr>
        <w:t xml:space="preserve">преподаватель  ОГБПОУ СмолАПО </w:t>
      </w:r>
    </w:p>
    <w:p>
      <w:pPr>
        <w:pStyle w:val="Normal"/>
        <w:ind w:left="4536" w:hanging="4536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цензенты</w:t>
      </w:r>
      <w:r>
        <w:rPr>
          <w:b/>
          <w:sz w:val="28"/>
          <w:szCs w:val="28"/>
        </w:rPr>
        <w:t xml:space="preserve">:         Муравьёва М.А.  – </w:t>
      </w:r>
      <w:r>
        <w:rPr>
          <w:sz w:val="28"/>
          <w:szCs w:val="28"/>
        </w:rPr>
        <w:t xml:space="preserve">преподаватель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ГБПОУ СмолАПО;</w:t>
      </w:r>
    </w:p>
    <w:p>
      <w:pPr>
        <w:pStyle w:val="Normal"/>
        <w:ind w:left="4536" w:hanging="2409"/>
        <w:rPr/>
      </w:pPr>
      <w:r>
        <w:rPr>
          <w:b/>
          <w:sz w:val="28"/>
          <w:szCs w:val="28"/>
        </w:rPr>
        <w:t xml:space="preserve">Баранов Д.В.  -  </w:t>
      </w:r>
      <w:r>
        <w:rPr>
          <w:sz w:val="28"/>
          <w:szCs w:val="28"/>
        </w:rPr>
        <w:t xml:space="preserve"> ведущий инженер отдела по подготовке производства АО  «НПП «Измеритель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536" w:hanging="24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моленск, 2015 г.</w:t>
      </w:r>
    </w:p>
    <w:p>
      <w:pPr>
        <w:pStyle w:val="Heading1"/>
        <w:ind w:firstLine="567"/>
        <w:rPr>
          <w:rFonts w:ascii="Times New Roman;Times New Roman" w:hAnsi="Times New Roman;Times New Roman" w:cs="Times New Roman;Times New Roman"/>
          <w:b/>
          <w:b/>
          <w:szCs w:val="32"/>
        </w:rPr>
      </w:pPr>
      <w:r>
        <w:rPr>
          <w:rFonts w:cs="Times New Roman;Times New Roman" w:ascii="Times New Roman;Times New Roman" w:hAnsi="Times New Roman;Times New Roman"/>
          <w:b/>
          <w:szCs w:val="32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Практикум для студентов составлены в соответствии с рабочей </w:t>
      </w:r>
      <w:r>
        <w:rPr>
          <w:sz w:val="27"/>
          <w:szCs w:val="27"/>
        </w:rPr>
        <w:t>программой дисциплины «Процессы формообразования инструмент» для специальности СПО  151901 Технология машиностроения.  В практикуме представлены практические работы по разделу «Холодная обработка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ые задачи практикум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мощь студентам в освоение предмета «Процессы формообразования и инструмент», выработка навыков самостоятельной работы, как в ходе аудиторных занятий, так и в ходе индивидуальной работы по подготовке к практическим занятиям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mk-MK"/>
        </w:rPr>
        <w:t xml:space="preserve">Выполнение практических работ по дисциплине </w:t>
      </w:r>
      <w:r>
        <w:rPr>
          <w:bCs/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  <w:lang w:val="mk-MK"/>
        </w:rPr>
        <w:t>Процессы формообразования и инструмент</w:t>
      </w:r>
      <w:r>
        <w:rPr>
          <w:bCs/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  <w:lang w:val="mk-MK"/>
        </w:rPr>
        <w:t xml:space="preserve"> позволит формировать будущему специалисту такие профессиональные компетенции как:</w:t>
      </w:r>
    </w:p>
    <w:p>
      <w:pPr>
        <w:pStyle w:val="25"/>
        <w:widowControl w:val="false"/>
        <w:tabs>
          <w:tab w:val="clear" w:pos="708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</w:rPr>
        <w:t xml:space="preserve">ПК 1.1. Использовать конструкторскую документацию при разработке технологических процессов изготовления деталей; </w:t>
      </w:r>
    </w:p>
    <w:p>
      <w:pPr>
        <w:pStyle w:val="25"/>
        <w:widowControl w:val="false"/>
        <w:tabs>
          <w:tab w:val="clear" w:pos="708"/>
          <w:tab w:val="left" w:pos="1080" w:leader="none"/>
        </w:tabs>
        <w:spacing w:lineRule="auto" w:line="360"/>
        <w:ind w:left="0" w:firstLine="567"/>
        <w:jc w:val="both"/>
        <w:rPr>
          <w:rFonts w:ascii="Times New Roman;Times New Roman" w:hAnsi="Times New Roman;Times New Roman" w:cs="Times New Roman;Times New Roman"/>
          <w:bCs/>
          <w:sz w:val="28"/>
        </w:rPr>
      </w:pPr>
      <w:r>
        <w:rPr>
          <w:rFonts w:cs="Times New Roman;Times New Roman" w:ascii="Times New Roman;Times New Roman" w:hAnsi="Times New Roman;Times New Roman"/>
          <w:bCs/>
          <w:sz w:val="28"/>
        </w:rPr>
        <w:t>ПК 1.2. Выбирать метод получения заготовок и схемы их базирования;</w:t>
      </w:r>
    </w:p>
    <w:p>
      <w:pPr>
        <w:pStyle w:val="25"/>
        <w:widowControl w:val="false"/>
        <w:tabs>
          <w:tab w:val="clear" w:pos="708"/>
          <w:tab w:val="left" w:pos="1080" w:leader="none"/>
        </w:tabs>
        <w:spacing w:lineRule="auto" w:line="360"/>
        <w:ind w:left="0" w:firstLine="567"/>
        <w:jc w:val="both"/>
        <w:rPr>
          <w:rFonts w:ascii="Times New Roman;Times New Roman" w:hAnsi="Times New Roman;Times New Roman" w:cs="Times New Roman;Times New Roman"/>
          <w:bCs/>
          <w:sz w:val="28"/>
        </w:rPr>
      </w:pPr>
      <w:r>
        <w:rPr>
          <w:rFonts w:cs="Times New Roman;Times New Roman" w:ascii="Times New Roman;Times New Roman" w:hAnsi="Times New Roman;Times New Roman"/>
          <w:bCs/>
          <w:sz w:val="28"/>
        </w:rPr>
        <w:t>ПК 1.3. Составлять маршруты изготовления деталей и проектировать технологические операции;</w:t>
      </w:r>
    </w:p>
    <w:p>
      <w:pPr>
        <w:pStyle w:val="25"/>
        <w:widowControl w:val="false"/>
        <w:tabs>
          <w:tab w:val="clear" w:pos="708"/>
          <w:tab w:val="left" w:pos="1080" w:leader="none"/>
        </w:tabs>
        <w:spacing w:lineRule="auto" w:line="360"/>
        <w:ind w:left="0" w:firstLine="567"/>
        <w:jc w:val="both"/>
        <w:rPr>
          <w:rFonts w:ascii="Times New Roman;Times New Roman" w:hAnsi="Times New Roman;Times New Roman" w:cs="Times New Roman;Times New Roman"/>
          <w:bCs/>
          <w:sz w:val="28"/>
        </w:rPr>
      </w:pPr>
      <w:r>
        <w:rPr>
          <w:rFonts w:cs="Times New Roman;Times New Roman" w:ascii="Times New Roman;Times New Roman" w:hAnsi="Times New Roman;Times New Roman"/>
          <w:bCs/>
          <w:sz w:val="28"/>
        </w:rPr>
        <w:t>ПК 1.4. Разрабатывать и внедрять управляющие программы обработки деталей;</w:t>
      </w:r>
    </w:p>
    <w:p>
      <w:pPr>
        <w:pStyle w:val="25"/>
        <w:widowControl w:val="false"/>
        <w:tabs>
          <w:tab w:val="clear" w:pos="708"/>
          <w:tab w:val="left" w:pos="1080" w:leader="none"/>
        </w:tabs>
        <w:spacing w:lineRule="auto" w:line="360"/>
        <w:ind w:left="0" w:firstLine="567"/>
        <w:jc w:val="both"/>
        <w:rPr>
          <w:rFonts w:ascii="Times New Roman;Times New Roman" w:hAnsi="Times New Roman;Times New Roman" w:cs="Times New Roman;Times New Roman"/>
          <w:bCs/>
          <w:sz w:val="28"/>
        </w:rPr>
      </w:pPr>
      <w:r>
        <w:rPr>
          <w:rFonts w:cs="Times New Roman;Times New Roman" w:ascii="Times New Roman;Times New Roman" w:hAnsi="Times New Roman;Times New Roman"/>
          <w:bCs/>
          <w:sz w:val="28"/>
        </w:rPr>
        <w:t>ПК 1.5. Использовать системы автоматизированного проектирования технологических процессов обработки деталей;</w:t>
      </w:r>
    </w:p>
    <w:p>
      <w:pPr>
        <w:pStyle w:val="25"/>
        <w:widowControl w:val="false"/>
        <w:tabs>
          <w:tab w:val="clear" w:pos="708"/>
          <w:tab w:val="left" w:pos="1080" w:leader="none"/>
        </w:tabs>
        <w:spacing w:lineRule="auto" w:line="360"/>
        <w:ind w:left="0" w:firstLine="567"/>
        <w:jc w:val="both"/>
        <w:rPr>
          <w:rFonts w:ascii="Times New Roman;Times New Roman" w:hAnsi="Times New Roman;Times New Roman" w:cs="Times New Roman;Times New Roman"/>
          <w:bCs/>
          <w:sz w:val="28"/>
        </w:rPr>
      </w:pPr>
      <w:r>
        <w:rPr>
          <w:rFonts w:cs="Times New Roman;Times New Roman" w:ascii="Times New Roman;Times New Roman" w:hAnsi="Times New Roman;Times New Roman"/>
          <w:bCs/>
          <w:sz w:val="28"/>
        </w:rPr>
        <w:t>ПК 2.1. Участвовать в планировании и организации работы структурного подразделения;</w:t>
      </w:r>
    </w:p>
    <w:p>
      <w:pPr>
        <w:pStyle w:val="25"/>
        <w:widowControl w:val="false"/>
        <w:tabs>
          <w:tab w:val="clear" w:pos="708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</w:rPr>
        <w:t xml:space="preserve">ПК 2.2. Участвовать в руководстве работой структурного подразделения; </w:t>
      </w:r>
    </w:p>
    <w:p>
      <w:pPr>
        <w:pStyle w:val="25"/>
        <w:widowControl w:val="false"/>
        <w:tabs>
          <w:tab w:val="clear" w:pos="708"/>
          <w:tab w:val="left" w:pos="1080" w:leader="none"/>
        </w:tabs>
        <w:spacing w:lineRule="auto" w:line="360"/>
        <w:ind w:left="0" w:firstLine="567"/>
        <w:jc w:val="both"/>
        <w:rPr>
          <w:rFonts w:ascii="Times New Roman;Times New Roman" w:hAnsi="Times New Roman;Times New Roman" w:cs="Times New Roman;Times New Roman"/>
          <w:bCs/>
          <w:sz w:val="28"/>
        </w:rPr>
      </w:pPr>
      <w:r>
        <w:rPr>
          <w:rFonts w:cs="Times New Roman;Times New Roman" w:ascii="Times New Roman;Times New Roman" w:hAnsi="Times New Roman;Times New Roman"/>
          <w:bCs/>
          <w:sz w:val="28"/>
        </w:rPr>
        <w:t>ПК 2.3. Участвовать в анализе процесса и результатов деятельности подразделения;</w:t>
      </w:r>
    </w:p>
    <w:p>
      <w:pPr>
        <w:pStyle w:val="25"/>
        <w:widowControl w:val="false"/>
        <w:tabs>
          <w:tab w:val="clear" w:pos="708"/>
          <w:tab w:val="left" w:pos="1080" w:leader="none"/>
        </w:tabs>
        <w:spacing w:lineRule="auto" w:line="360"/>
        <w:ind w:left="0" w:firstLine="567"/>
        <w:jc w:val="both"/>
        <w:rPr>
          <w:rFonts w:ascii="Times New Roman;Times New Roman" w:hAnsi="Times New Roman;Times New Roman" w:cs="Times New Roman;Times New Roman"/>
          <w:bCs/>
          <w:sz w:val="28"/>
        </w:rPr>
      </w:pPr>
      <w:r>
        <w:rPr>
          <w:rFonts w:cs="Times New Roman;Times New Roman" w:ascii="Times New Roman;Times New Roman" w:hAnsi="Times New Roman;Times New Roman"/>
          <w:bCs/>
          <w:sz w:val="28"/>
        </w:rPr>
        <w:t>ПК 3.1. Участвовать в  реализации технологического процесса по изготовлению деталей;</w:t>
      </w:r>
    </w:p>
    <w:p>
      <w:pPr>
        <w:pStyle w:val="25"/>
        <w:widowControl w:val="false"/>
        <w:tabs>
          <w:tab w:val="clear" w:pos="708"/>
          <w:tab w:val="left" w:pos="1080" w:leader="none"/>
        </w:tabs>
        <w:spacing w:lineRule="auto" w:line="360"/>
        <w:ind w:left="0" w:firstLine="567"/>
        <w:jc w:val="both"/>
        <w:rPr>
          <w:rFonts w:ascii="Times New Roman;Times New Roman" w:hAnsi="Times New Roman;Times New Roman" w:cs="Times New Roman;Times New Roman"/>
          <w:bCs/>
          <w:sz w:val="28"/>
        </w:rPr>
      </w:pPr>
      <w:r>
        <w:rPr>
          <w:rFonts w:cs="Times New Roman;Times New Roman" w:ascii="Times New Roman;Times New Roman" w:hAnsi="Times New Roman;Times New Roman"/>
          <w:bCs/>
          <w:sz w:val="28"/>
        </w:rPr>
        <w:t xml:space="preserve">ПК 3.2. Проводить контроль соответствия качества деталей требованиям технической документации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актикум даёт возможность студентам правильно организовывать своё рабочее время, освоить первичные навыки дисциплины, необходимость теоретического обучения в процессе становления специалиста – технолог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актикум включает 18 практических работ по разделу: «Холодная обработка резанием» и тестовые зад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труктуре каждая работа состоит из трёх частей:</w:t>
      </w:r>
    </w:p>
    <w:p>
      <w:pPr>
        <w:pStyle w:val="Normal"/>
        <w:numPr>
          <w:ilvl w:val="0"/>
          <w:numId w:val="32"/>
        </w:numPr>
        <w:spacing w:lineRule="auto" w:line="360"/>
        <w:ind w:left="720" w:firstLine="567"/>
        <w:jc w:val="both"/>
        <w:rPr/>
      </w:pPr>
      <w:r>
        <w:rPr>
          <w:sz w:val="28"/>
          <w:szCs w:val="28"/>
        </w:rPr>
        <w:t>Инструктивная карта по выполнению практической работы, содержит цели работы, задачи её выполнения, задания с исходными данными, необходимую справочную литературу.</w:t>
      </w:r>
    </w:p>
    <w:p>
      <w:pPr>
        <w:pStyle w:val="Normal"/>
        <w:numPr>
          <w:ilvl w:val="0"/>
          <w:numId w:val="32"/>
        </w:numPr>
        <w:spacing w:lineRule="auto" w:line="360"/>
        <w:ind w:left="720" w:firstLine="567"/>
        <w:jc w:val="both"/>
        <w:rPr/>
      </w:pPr>
      <w:r>
        <w:rPr>
          <w:sz w:val="28"/>
          <w:szCs w:val="28"/>
        </w:rPr>
        <w:t>Карта допуска, содержит вопросы по темам дисциплины к практической работе, предусмотренные учебным планом.</w:t>
      </w:r>
    </w:p>
    <w:p>
      <w:pPr>
        <w:pStyle w:val="Normal"/>
        <w:numPr>
          <w:ilvl w:val="0"/>
          <w:numId w:val="32"/>
        </w:numPr>
        <w:spacing w:lineRule="auto" w:line="360"/>
        <w:ind w:left="720" w:firstLine="567"/>
        <w:jc w:val="both"/>
        <w:rPr/>
      </w:pPr>
      <w:r>
        <w:rPr>
          <w:sz w:val="28"/>
          <w:szCs w:val="28"/>
        </w:rPr>
        <w:t>Карта отчёта по практической работе содержит полный алгоритм выполнения практической работы, с указанием страниц и ссылкой на справочную литературу.</w:t>
      </w:r>
      <w:r>
        <w:br w:type="page"/>
      </w:r>
    </w:p>
    <w:p>
      <w:pPr>
        <w:pStyle w:val="Heading1"/>
        <w:ind w:firstLine="567"/>
        <w:rPr>
          <w:rFonts w:ascii="Times New Roman;Times New Roman" w:hAnsi="Times New Roman;Times New Roman" w:cs="Times New Roman;Times New Roman"/>
          <w:b/>
          <w:b/>
          <w:szCs w:val="32"/>
        </w:rPr>
      </w:pPr>
      <w:r>
        <w:rPr>
          <w:rFonts w:cs="Times New Roman;Times New Roman" w:ascii="Times New Roman;Times New Roman" w:hAnsi="Times New Roman;Times New Roman"/>
          <w:b/>
          <w:szCs w:val="32"/>
        </w:rPr>
        <w:t>Требования к выполнению практических работ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32"/>
        </w:rPr>
      </w:pPr>
      <w:r>
        <w:rPr>
          <w:rFonts w:cs="Times New Roman;Times New Roman"/>
          <w:b/>
          <w:szCs w:val="3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еред выполнением практических работ студент обязан проработать соответствующий материал, уяснить цель работы, ознакомится с содержанием и алгоритмом выполнения работ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для работы выдаются на двоих студен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екст выполнения работы студентов должен писать чернилами чётким почерком. Схемы, таблицы выполняются только карандашом и только с помощью чертёжных инструмен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се этапы практических работ должны быть в строгом соответствии с настоящей методикой. Единицы измерения соответствующих элементов режима резания должны быть в строгом и обязательном поряд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боснование технических решений должно быть точно по алгоритму выполнения работы со ссылками на таблицы и страницы справочной литератур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окращение слов допускается только тех, которые разрешены по ГОСТу на текстовые документы. В данном перечне литературы номера справочников должна быть под тем кодом, каким обозначались при решен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сле каждой работы проводится зачёт. Студент должен знать теорию по заданной теме, пояснять, как проводятся расчёты, уметь проанализировать полученные результаты. Такая защита работ проводится систематически перед выполнением последующей работ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всех работ производится в одной тетради. По выполнению всех практических работ студент должен ответить на все тесты, предложенные в конце всех практических работ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ind w:firstLine="567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  <w:t>Практическая работа № 1.</w:t>
      </w:r>
    </w:p>
    <w:p>
      <w:pPr>
        <w:pStyle w:val="Normal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«Расчёт основного (машинного) времени при токарной обработки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а допуск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го типа детали изготавливают на токарных станках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называется процессом резания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каких частей состоит токарный резец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Перечислите элементы головки резца, изображенного на рисунке 1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3">
            <wp:simplePos x="0" y="0"/>
            <wp:positionH relativeFrom="column">
              <wp:posOffset>131445</wp:posOffset>
            </wp:positionH>
            <wp:positionV relativeFrom="paragraph">
              <wp:posOffset>186055</wp:posOffset>
            </wp:positionV>
            <wp:extent cx="2235200" cy="1737360"/>
            <wp:effectExtent l="0" t="0" r="0" b="0"/>
            <wp:wrapTight wrapText="bothSides">
              <wp:wrapPolygon edited="0">
                <wp:start x="-181" y="0"/>
                <wp:lineTo x="-181" y="21312"/>
                <wp:lineTo x="21536" y="21312"/>
                <wp:lineTo x="21536" y="0"/>
                <wp:lineTo x="-18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1.________________________________________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 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Рисунок 1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параметры режимов резани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Какой угол резца влияет на качество обработанной поверхност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567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  <w:t>Инструктивная карта к практической работе №1</w:t>
      </w:r>
    </w:p>
    <w:p>
      <w:pPr>
        <w:pStyle w:val="TextBody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TextBody"/>
        <w:ind w:firstLine="567"/>
        <w:jc w:val="both"/>
        <w:rPr/>
      </w:pPr>
      <w:r>
        <w:rPr>
          <w:b/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Овладеть навыками определения основного времени при токарной обрабо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sz w:val="28"/>
          <w:szCs w:val="28"/>
        </w:rPr>
        <w:t>Научиться определять основное время при продольном обтачивании на проход заготовки.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sz w:val="28"/>
          <w:szCs w:val="28"/>
        </w:rPr>
        <w:t>Научиться определять основное время при подрезание  сплошного торца заготовки.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sz w:val="28"/>
          <w:szCs w:val="28"/>
        </w:rPr>
        <w:t>Научиться определять основное время при отрезании кольца от за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ределить основное время при продольном обтачивании на проход заготовки диаметром Д (мм) до диамет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(мм) на длине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мм), частота вращения шпинд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; подача резца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тачивание производится , за один рабочий ход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ец проходной с главным углом 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сновное врем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9" w:type="dxa"/>
        <w:jc w:val="left"/>
        <w:tblInd w:w="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n, </w:t>
            </w:r>
            <w:r>
              <w:rPr>
                <w:sz w:val="28"/>
                <w:szCs w:val="28"/>
              </w:rPr>
              <w:t>мин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м/об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</w:rPr>
              <w:t>φ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0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7"/>
        </w:numPr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«Сборник задач и примеров по резанию металлов» - Нефедов, М- 1990 г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 Резание металлов и режущие инструменты»- В.А. Аршинов; Г.А. Алексеев М. Машиностроение , 1975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а отчёт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горитм выполнения:</w:t>
      </w:r>
    </w:p>
    <w:p>
      <w:pPr>
        <w:pStyle w:val="23"/>
        <w:jc w:val="both"/>
        <w:rPr>
          <w:szCs w:val="28"/>
        </w:rPr>
      </w:pPr>
      <w:r>
        <w:rPr>
          <w:szCs w:val="28"/>
        </w:rPr>
        <w:t>1.Оснавное время при точ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на рабочего ход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.х.</w:t>
      </w:r>
      <w:r>
        <w:rPr>
          <w:sz w:val="28"/>
          <w:szCs w:val="28"/>
        </w:rPr>
        <w:t xml:space="preserve"> =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зание резц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(мм) 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ебег резц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(мм)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- число за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ина резания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новное время при точении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на прохода при подрезке сплошного торца 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м)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зание резца 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(мм)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ебег резц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(мм)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ое врем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считать длину рабочего хода резца при отрезании коль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скиз обработки: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60045</wp:posOffset>
                </wp:positionH>
                <wp:positionV relativeFrom="paragraph">
                  <wp:posOffset>172085</wp:posOffset>
                </wp:positionV>
                <wp:extent cx="5715000" cy="3657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35pt;margin-top:13.55pt;width:449.9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результат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906"/>
        <w:gridCol w:w="1932"/>
        <w:gridCol w:w="1869"/>
        <w:gridCol w:w="1925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 обработ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лина рабочего ход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вращения шпиндел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резц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время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ы: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полнения работы ________________ оценк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 _______________________________ групп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 ____________      /_________________________/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подпись                                     Ф.И.О.                     </w:t>
      </w:r>
      <w:r>
        <w:br w:type="page"/>
      </w:r>
    </w:p>
    <w:p>
      <w:pPr>
        <w:pStyle w:val="Heading1"/>
        <w:ind w:firstLine="567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  <w:t>Практическая работа № 2.</w:t>
      </w:r>
    </w:p>
    <w:p>
      <w:pPr>
        <w:pStyle w:val="Normal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«Расчёт сил сопротивления резания. Расчёт скорости главного движения резание допускаемая резанием (по эмпирическим формулам)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а допуск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силу сопротивления резания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кие силы раскладывается равнодействующая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Действие сил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на инструмент (резец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Действие сил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на заготов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а для подсчёта скорости реза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567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  <w:t>Инструктивная карта к практической работе №  2</w:t>
      </w:r>
    </w:p>
    <w:p>
      <w:pPr>
        <w:pStyle w:val="TextBody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TextBody"/>
        <w:ind w:firstLine="567"/>
        <w:jc w:val="both"/>
        <w:rPr/>
      </w:pPr>
      <w:r>
        <w:rPr>
          <w:b/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Овладеть навыками определения составляющих сил резания, расчётами скорости главного движения рез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sz w:val="28"/>
          <w:szCs w:val="28"/>
        </w:rPr>
        <w:t xml:space="preserve">Научиться определять составляющую силу реза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sz w:val="28"/>
          <w:szCs w:val="28"/>
        </w:rPr>
        <w:t xml:space="preserve">Научиться определять составляющую силу реза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sz w:val="28"/>
          <w:szCs w:val="28"/>
        </w:rPr>
        <w:t xml:space="preserve">Научиться определять составляющую силу реза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ся определять скорость главного движения рез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ить по эмпирической формуле скорости главного движения резания, допускаемую режущими свойства резца, при продольном точением заготовки из материала с прочностью. Заготовка дана по условиям. Резец токарный, оснащенный пластинкой из твёрдого сплава, сечение корпуса дано; глубина, подача, период стойкости резца д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"/>
        <w:gridCol w:w="721"/>
        <w:gridCol w:w="721"/>
        <w:gridCol w:w="721"/>
        <w:gridCol w:w="721"/>
        <w:gridCol w:w="721"/>
        <w:gridCol w:w="721"/>
        <w:gridCol w:w="721"/>
        <w:gridCol w:w="722"/>
        <w:gridCol w:w="722"/>
        <w:gridCol w:w="722"/>
        <w:gridCol w:w="722"/>
        <w:gridCol w:w="722"/>
      </w:tblGrid>
      <w:tr>
        <w:trPr>
          <w:trHeight w:val="52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арианта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5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териал </w:t>
            </w:r>
          </w:p>
          <w:p>
            <w:pPr>
              <w:pStyle w:val="Normal"/>
              <w:ind w:left="113" w:right="-152" w:hanging="0"/>
              <w:jc w:val="both"/>
              <w:rPr>
                <w:sz w:val="18"/>
                <w:szCs w:val="18"/>
              </w:rPr>
            </w:pPr>
            <w:r>
              <w:rPr>
                <w:b/>
              </w:rPr>
              <w:t>заготовки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Заготов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  <w:vertAlign w:val="subscript"/>
                <w:lang w:val="en-US"/>
              </w:rPr>
              <w:t>0</w:t>
            </w:r>
            <w:r>
              <w:rPr>
                <w:b/>
              </w:rPr>
              <w:t>,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мм/об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Т, мин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ка инструментального материала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ы сечений державки резца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Форма передней поверхности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метрические элементы резц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φ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,мм</w:t>
            </w:r>
          </w:p>
        </w:tc>
      </w:tr>
      <w:tr>
        <w:trPr>
          <w:trHeight w:val="9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таль нержавейка 40ХВ, 200Н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рока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ВК6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дной прямой левый, 16 х 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адиусная с фаско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140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ерый чугун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175 Н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тливка с корко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ВК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езной торцовый </w:t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х 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лоска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>
          <w:trHeight w:val="16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Сталь 40Х,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σ = 700 МП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оков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Т14К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дной отогнутый 25 х 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адиусная с фаско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>
          <w:trHeight w:val="12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ерый чугу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тливка без кор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ВК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езной торцовый </w:t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х 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лоска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таль 30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тливка с корко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Т5К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езной торцовый </w:t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х 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адиусная с фаско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33"/>
        </w:numPr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«Сборник задач и примеров по резанию металлов и режущему инструменту» - Нефедов, М- 1990 г. (смотри примечание 15, стр. 68)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правочник технолога - машиностроителя», Т2, М.: 1985 г.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 Резание металлов и режущие инструменты»- В.А. Аршинов; Г.А. Алексеев М. Машиностроение , 1975 г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а отчёт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горитм выполнения:</w:t>
      </w:r>
    </w:p>
    <w:p>
      <w:pPr>
        <w:pStyle w:val="Normal"/>
        <w:numPr>
          <w:ilvl w:val="0"/>
          <w:numId w:val="6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лы реза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z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с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с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г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x</w:t>
      </w:r>
      <w:r>
        <w:rPr>
          <w:sz w:val="28"/>
          <w:szCs w:val="28"/>
        </w:rPr>
        <w:t xml:space="preserve"> – коэффициенты, характеризующие металл и условия обработк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глубина резания в мм.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одача в мм/об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– показатели степеней при глубине резания и подач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оказатели степеней при скорости резания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– общие поправочные коэффициенты, учитывающие конкретные условия обработки.</w:t>
      </w:r>
    </w:p>
    <w:p>
      <w:pPr>
        <w:pStyle w:val="Normal"/>
        <w:jc w:val="both"/>
        <w:rPr/>
      </w:pPr>
      <w:r>
        <w:rPr>
          <w:sz w:val="28"/>
          <w:szCs w:val="28"/>
        </w:rPr>
        <w:t>Эти коэффициенты, показатели степеней определяют по справочнику [2] стр. 271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рость главного движения резания, допускаемая режущими свойствами резц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[2] стр. 265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[3] стр. 11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где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коэффициент, характеризующий обрабатываемый металл и условия обработ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 – стойкость режущего инструмента в минут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глубина резания в мм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показатель относительно стойк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одача в мм/об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показатели степен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общий поправочный коэффициент на измененные  условия обработки, равен произведению частных поправочных коэффици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2] стр. 26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sup>
        </m:sSup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[2] стр. 26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правочные коэффициенты   [2] стр. 263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6286500" cy="3086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.65pt;width:494.9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Эскиз обработк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резуль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672"/>
        <w:gridCol w:w="1672"/>
        <w:gridCol w:w="1672"/>
        <w:gridCol w:w="3344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ущий инструмен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ла рез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z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ила реза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ила реза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y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корость главного движения резания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ы: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полнения работы ________________ оценк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 _______________________________ групп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 ____________      /_________________________/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       </w:t>
      </w:r>
      <w:r>
        <w:rPr/>
        <w:t xml:space="preserve">подпись                                     Ф.И.О.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b/>
          <w:szCs w:val="32"/>
          <w:u w:val="double"/>
        </w:rPr>
        <w:t>Практическая работа № 3.</w:t>
      </w:r>
    </w:p>
    <w:p>
      <w:pPr>
        <w:pStyle w:val="Normal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«Определение скорости главного движения резания, допускаемая режущими свойствами резца (табличным способом)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а допуск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Перечислить факторы, влияющие на скорость резания, допускаемую резцо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Зависимость между скоростью резания и стойкостью режущего инструмента из инструментальных ста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а для расчёта скорости главного движения рез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а зависимости между скоростью резания, подачей и глубиной резания при стойкости 60 минут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а для подсчёта сил рез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567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  <w:t>Инструктивная карта к практической работе №  3</w:t>
      </w:r>
    </w:p>
    <w:p>
      <w:pPr>
        <w:pStyle w:val="TextBody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Овладеть навыком расчёта скорости резания табличным способ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лучить навыки расчёта скорости резания табличным способ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jc w:val="both"/>
        <w:rPr/>
      </w:pPr>
      <w:r>
        <w:rPr>
          <w:sz w:val="28"/>
          <w:szCs w:val="28"/>
        </w:rPr>
        <w:t>Определить скорость главного движения, допускаемую режущими свойства резца при продольном точении для заданных условий обработки. [</w:t>
      </w:r>
      <w:r>
        <w:rPr>
          <w:sz w:val="28"/>
          <w:szCs w:val="28"/>
          <w:lang w:val="en-US"/>
        </w:rPr>
        <w:t>1]</w:t>
      </w:r>
      <w:r>
        <w:rPr>
          <w:sz w:val="28"/>
          <w:szCs w:val="28"/>
        </w:rPr>
        <w:t xml:space="preserve"> стр. 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64"/>
        </w:numPr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«Сборник задач и примеров по резанию металлов и режущему инструменту» - М.А. Нефедов, К.А. Осипов, М- 1990 г.</w:t>
      </w:r>
    </w:p>
    <w:p>
      <w:pPr>
        <w:pStyle w:val="Normal"/>
        <w:numPr>
          <w:ilvl w:val="0"/>
          <w:numId w:val="6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очник технолога – машиностроителя М.: 1985 г. Том 2</w:t>
      </w:r>
    </w:p>
    <w:p>
      <w:pPr>
        <w:pStyle w:val="Normal"/>
        <w:numPr>
          <w:ilvl w:val="0"/>
          <w:numId w:val="6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очник общемашиностроительные нормативы режимов резания. М.: Том 1, 199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а отчёт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горитм вы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твёрдость материала заготовки. [3] стр. 154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корость главного движения рез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sub>
          </m:sSub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sz w:val="28"/>
          <w:szCs w:val="28"/>
        </w:rPr>
        <w:t>Поправочные коэффициенты находим по справочнику  [3] стр. 71 - 74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6286500" cy="3086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.65pt;width:494.9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Эскиз обработк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резуль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144"/>
        <w:gridCol w:w="863"/>
        <w:gridCol w:w="863"/>
        <w:gridCol w:w="864"/>
        <w:gridCol w:w="864"/>
        <w:gridCol w:w="864"/>
        <w:gridCol w:w="864"/>
        <w:gridCol w:w="864"/>
        <w:gridCol w:w="765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ущий инструмен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ила резания </w:t>
            </w:r>
            <w:r>
              <w:rPr>
                <w:sz w:val="28"/>
                <w:szCs w:val="28"/>
                <w:lang w:val="en-US"/>
              </w:rPr>
              <w:t>Pz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Kv</w:t>
            </w:r>
            <w:r>
              <w:rPr>
                <w:sz w:val="28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Kv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Kv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Kv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Kv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Kv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Kv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ы: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полнения работы ________________ оценк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 _______________________________ групп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 ____________      /_________________________/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подпись                                     Ф.И.О.        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jc w:val="both"/>
        <w:rPr/>
      </w:pPr>
      <w:r>
        <w:rPr>
          <w:rFonts w:eastAsia="Arial"/>
          <w:sz w:val="24"/>
          <w:szCs w:val="24"/>
        </w:rPr>
        <w:t xml:space="preserve">            </w:t>
      </w:r>
      <w:r>
        <w:rPr>
          <w:b/>
          <w:szCs w:val="32"/>
          <w:u w:val="double"/>
        </w:rPr>
        <w:t>Практическая работа № 4.</w:t>
      </w:r>
    </w:p>
    <w:p>
      <w:pPr>
        <w:pStyle w:val="Normal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«Расчёт токарного резца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а допуск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Укажите, как называется угол, образующий между задней поверхностью резца и плоскостью резани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. передний уго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. задний уго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 угол заостр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угол резани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Какой угол резца влияет на количество обработанной поверхност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значение имеет угол заострения резц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влияние оказывают углы в плане на стойкость резц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Определите глубину резания при обработке детали, если диаметр заготовки равен 50 мм, диаметр изделия – 46 мм. Обработка производится за один рабочий х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о: 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ти: 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: 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_____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параметры рез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567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  <w:t>Инструктивная карта к практической работе №  4</w:t>
      </w:r>
    </w:p>
    <w:p>
      <w:pPr>
        <w:pStyle w:val="TextBody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Овладеть навыком расчёта поперечного сечения корпуса рез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ся рассчитывать поперечное сечение корпуса резца.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ся быстро пользоваться справочной литерату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читать поперечное сечение корпуса резца с пластиной из твёрдого сплава для черновой обработки стального вала. Диаметр заготов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; глубина рез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; подача на оборот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; вылет резц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 (смотри данные в таблице по вариант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654"/>
        <w:gridCol w:w="1314"/>
        <w:gridCol w:w="1432"/>
        <w:gridCol w:w="1483"/>
        <w:gridCol w:w="1160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заготовки - ста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</w:rPr>
              <w:t xml:space="preserve"> мм/об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мм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ХН, σ</w:t>
            </w:r>
            <w:r>
              <w:rPr>
                <w:vertAlign w:val="subscript"/>
              </w:rPr>
              <w:t>в</w:t>
            </w:r>
            <w:r>
              <w:rPr/>
              <w:t xml:space="preserve"> = 800 МПа (≈ 800 кгс/м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Г, σ</w:t>
            </w:r>
            <w:r>
              <w:rPr>
                <w:vertAlign w:val="subscript"/>
              </w:rPr>
              <w:t>в</w:t>
            </w:r>
            <w:r>
              <w:rPr/>
              <w:t xml:space="preserve"> = 750 МПа (≈ 75 кгс/м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Г, σ</w:t>
            </w:r>
            <w:r>
              <w:rPr>
                <w:vertAlign w:val="subscript"/>
              </w:rPr>
              <w:t>в</w:t>
            </w:r>
            <w:r>
              <w:rPr/>
              <w:t xml:space="preserve"> = 1000 МПа (≈ 100 кгс/м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5, σ</w:t>
            </w:r>
            <w:r>
              <w:rPr>
                <w:vertAlign w:val="subscript"/>
              </w:rPr>
              <w:t>в</w:t>
            </w:r>
            <w:r>
              <w:rPr/>
              <w:t xml:space="preserve"> = 450 МПа (≈ 45 кгс/м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5, σ</w:t>
            </w:r>
            <w:r>
              <w:rPr>
                <w:vertAlign w:val="subscript"/>
              </w:rPr>
              <w:t>в</w:t>
            </w:r>
            <w:r>
              <w:rPr/>
              <w:t xml:space="preserve"> = 600 МПа (≈ 60 кгс/м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Х, σ</w:t>
            </w:r>
            <w:r>
              <w:rPr>
                <w:vertAlign w:val="subscript"/>
              </w:rPr>
              <w:t>в</w:t>
            </w:r>
            <w:r>
              <w:rPr/>
              <w:t xml:space="preserve"> = 1000 МПа (≈ 100 кгс/м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Г, 229Н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 50, 241 Н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 20, 168 Н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 40Г, 207 Н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очник технолога – машиностроителя М.: 1985 г. Том 2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очник технолога – машиностроителя М.: 1973 г. Том 2</w:t>
      </w:r>
    </w:p>
    <w:p>
      <w:pPr>
        <w:pStyle w:val="23"/>
        <w:numPr>
          <w:ilvl w:val="0"/>
          <w:numId w:val="38"/>
        </w:numPr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«Сборник задач и примеров по резанию металлов и режущему инструменту» - Н.А. Нефедов, К.А. Осипов, М., Машиностроение - 1990 г.</w:t>
      </w:r>
    </w:p>
    <w:p>
      <w:pPr>
        <w:pStyle w:val="23"/>
        <w:numPr>
          <w:ilvl w:val="0"/>
          <w:numId w:val="38"/>
        </w:numPr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«Резание металлов и режущий инструмент» В.А. Аршинов, Г.А. Алексеев М.: Машиностроения, 1975 г., стр. 138.</w:t>
      </w:r>
    </w:p>
    <w:p>
      <w:pPr>
        <w:pStyle w:val="23"/>
        <w:numPr>
          <w:ilvl w:val="0"/>
          <w:numId w:val="38"/>
        </w:numPr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«Конструирование инструмента» Г.А. Алексеев, В.А. Аршинов, А.М. Кричевская М.: Машиностроения, 1979 г.</w:t>
      </w:r>
    </w:p>
    <w:p>
      <w:pPr>
        <w:pStyle w:val="23"/>
        <w:ind w:left="360" w:hanging="0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а отчёт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горитм выполнен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Выбираем тип резца [1] , стр. 119 - 12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Выбираем материал режущей части  [1] , стр. 1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sz w:val="28"/>
          <w:szCs w:val="28"/>
        </w:rPr>
        <w:t>Геометрические параметры режущей части  [2] стр. 286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илы рез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[1]</w:t>
      </w:r>
      <w:r>
        <w:rPr>
          <w:sz w:val="28"/>
          <w:szCs w:val="28"/>
        </w:rPr>
        <w:t>, стр. 273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правочные коэффициенты, показатели степеней [1] стр. 273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р</m:t>
            </m:r>
          </m:sup>
        </m:sSup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, стр. 264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ина державки резц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 = 1,25 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den>
            </m:f>
          </m:e>
        </m:rad>
      </m:oMath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sz w:val="28"/>
          <w:szCs w:val="28"/>
        </w:rPr>
        <w:t>Принимает размеры  державки по ГОСТу [1] , с .120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м расчёт резца на жесткос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;  выбираем из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, стр. 102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яем расчётным путём на жёсткос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z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(≈ 0,1 мм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ускаемая стрела прогиба резца при черновом точен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0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с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модуль упругости материала корпуса резца;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момент инерции прямоугольного сечения корпус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ходим максимальную нагрузку, допускаемую прочность рез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z</m:t>
            </m:r>
          </m:e>
          <m:sub>
            <m:r>
              <w:rPr>
                <w:rFonts w:ascii="Cambria Math" w:hAnsi="Cambria Math"/>
              </w:rPr>
              <m:t xml:space="preserve">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[3], стр. 102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доп </w:t>
      </w:r>
      <w:r>
        <w:rPr>
          <w:sz w:val="28"/>
          <w:szCs w:val="28"/>
        </w:rPr>
        <w:t>&gt; Р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должно соблюдаться это условие; т.е. резец облает достаточной прочностью и жесткостью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&gt; Р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&lt; Рж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6286500" cy="3086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.65pt;width:494.9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Эскиз обработк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резуль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938"/>
        <w:gridCol w:w="840"/>
        <w:gridCol w:w="855"/>
        <w:gridCol w:w="838"/>
        <w:gridCol w:w="834"/>
        <w:gridCol w:w="838"/>
        <w:gridCol w:w="867"/>
        <w:gridCol w:w="867"/>
        <w:gridCol w:w="900"/>
        <w:gridCol w:w="905"/>
      </w:tblGrid>
      <w:tr>
        <w:trPr/>
        <w:tc>
          <w:tcPr>
            <w:tcW w:w="7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ущий инструмен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рас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доп</w:t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</w:tc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еометрические параметры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мм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, мм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φ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α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β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ы: 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полнения работы ________________ оценк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 _______________________________ групп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 ____________      /_________________________/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подпись                                     Ф.И.О.        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  <w:t>Практическая работа № 5.</w:t>
      </w:r>
    </w:p>
    <w:p>
      <w:pPr>
        <w:pStyle w:val="Normal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«Выбор режущих инструментов, расчёт режимов резания (аналитическим) и основного времени при точении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а допуск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глубиной резания? Укажите глубину резания на рисунке 2</w:t>
      </w:r>
    </w:p>
    <w:p>
      <w:pPr>
        <w:pStyle w:val="Normal"/>
        <w:ind w:left="360" w:hanging="0"/>
        <w:jc w:val="both"/>
        <w:rPr/>
      </w:pPr>
      <w:r>
        <w:rPr>
          <w:i/>
        </w:rPr>
        <w:t>Рисунок 2</w:t>
      </w:r>
      <w:r>
        <w:rPr>
          <w:lang w:val="en-US" w:eastAsia="en-US"/>
        </w:rPr>
        <w:drawing>
          <wp:inline distT="0" distB="0" distL="0" distR="0">
            <wp:extent cx="2666365" cy="1752600"/>
            <wp:effectExtent l="0" t="0" r="0" b="0"/>
            <wp:docPr id="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t>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подачей? Обозначить подачу на рисунке 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пределить подачу, если диаметр заготовки равен 85 мм, диаметр изделия 82 мм, частота вращения шпинделя – 10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за 2 минуты резец проходит расстояние  400 м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о: 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айти: 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: 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___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пределить частоту вращения шпинделя, если диаметр заготовки равен 106 мм; диаметр детали – 100 мм, скорость резания 50 м/ми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о: 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ти: 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ешение: 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те единицу измерения частоты вращения шпиндел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. м/мин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. мм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6. В каких единицах измеряется подач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скорость реза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а расчёта основного (машинного) времен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567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  <w:t>Инструктивная карта к практической работе №  5</w:t>
      </w:r>
    </w:p>
    <w:p>
      <w:pPr>
        <w:pStyle w:val="TextBody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Овладеть навыками выбора инструмента при точении, назначением режима рез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ить навыки  при выборе инструмента при точении.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ся назначать режимы рез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рать режущий инструм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начить режим рез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основное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чертить технологическую схему обрабо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455"/>
        <w:gridCol w:w="1607"/>
        <w:gridCol w:w="1741"/>
        <w:gridCol w:w="1652"/>
        <w:gridCol w:w="1616"/>
      </w:tblGrid>
      <w:tr>
        <w:trPr>
          <w:trHeight w:val="65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 заготовки - стал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 обработ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 инструмен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перечное сечение державки резца, м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истема станок – инструмент – заготовка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38ХА, σ</w:t>
            </w:r>
            <w:r>
              <w:rPr>
                <w:vertAlign w:val="subscript"/>
              </w:rPr>
              <w:t>в</w:t>
            </w:r>
            <w:r>
              <w:rPr/>
              <w:t xml:space="preserve"> = 680 МПа (≈ 68 кгс/м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ачивание в упор, черново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дый сплав Т14К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х 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ёстка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ый чугун, 220 Н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тачивание на проход, чистово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рамика ЦМ – 3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х 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ёстка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коррозионно – стойкая 12Х18Н9, 160Н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ание сплошного торца, чистовое с малым сечением срез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дый сплав ВК6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х 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кий чугун, 150 Н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тачивание напроход, черново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дый сплав ВК 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х 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статочно жёстка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40ХН, σ</w:t>
            </w:r>
            <w:r>
              <w:rPr>
                <w:vertAlign w:val="subscript"/>
              </w:rPr>
              <w:t>в</w:t>
            </w:r>
            <w:r>
              <w:rPr/>
              <w:t xml:space="preserve"> = 700 МПа (≈ 70 кгс/м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тачивание напроход, чистовое с малым сечением среза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дый сплав Т30К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х 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стк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технолога – машиностроителя М.: 1985 г. Том 2</w:t>
      </w:r>
    </w:p>
    <w:p>
      <w:pPr>
        <w:pStyle w:val="23"/>
        <w:numPr>
          <w:ilvl w:val="0"/>
          <w:numId w:val="65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«Сборник задач и примеров по резанию металлов и режущему инструменту» - Нефедов Н.А, Осипов К.А., М.: Машиностроение, 199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а отчёт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звание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горитм выполнения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ыбор режущего инстру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 _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ГОСТ ____________________ [1] стр. 119 – 120;</w:t>
      </w:r>
    </w:p>
    <w:p>
      <w:pPr>
        <w:pStyle w:val="Normal"/>
        <w:jc w:val="both"/>
        <w:rPr/>
      </w:pPr>
      <w:r>
        <w:rPr>
          <w:sz w:val="28"/>
          <w:szCs w:val="28"/>
        </w:rPr>
        <w:t>Материал пластины ___________________________________________ [1], стр. 116;</w:t>
      </w:r>
    </w:p>
    <w:p>
      <w:pPr>
        <w:pStyle w:val="Normal"/>
        <w:jc w:val="both"/>
        <w:rPr/>
      </w:pPr>
      <w:r>
        <w:rPr>
          <w:sz w:val="28"/>
          <w:szCs w:val="28"/>
        </w:rPr>
        <w:t>Размеры резца ________________________________________________[1], стр. 11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 параметры ____________________________________ [1], стр. 128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асчёт режимов резания: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убина резани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м)__________________________________________________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sz w:val="28"/>
          <w:szCs w:val="28"/>
        </w:rPr>
        <w:t xml:space="preserve">Назначаем подач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[1], стр. 26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яем подачу по прочности пластин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</m:oMath>
      </m:oMathPara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рректируем подачу по паспортным данным станка   [2] стр. 421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значаем период стойкости резц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Определяем скорость главного движения резца, допускаемую режущими свойствами рез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</m:oMath>
      </m:oMathPara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правочные коэффициенты, показатели степеней находим [1] стр. 269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  <w:szCs w:val="28"/>
        </w:rPr>
        <w:t>; коэффициенты выбираем по [1], стр. 275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частоту вращения шпиндел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/ми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Корректируем по паспортным данным станка [2] стр. 421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ая скорость главного движени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м/мин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ем главные составляющие силы рез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[1], стр. 27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правочные коэффициенты, показатели степеней [1] стр. 273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х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р</m:t>
            </m:r>
          </m:sup>
        </m:sSup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[1], стр. 264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ϕ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[1] стр. 27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ощность рез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ре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z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квт), где   </w:t>
      </w:r>
      <w:r>
        <w:rPr>
          <w:sz w:val="28"/>
          <w:szCs w:val="28"/>
          <w:lang w:val="en-US"/>
        </w:rPr>
        <w:t>Pz</w:t>
      </w:r>
      <w:r>
        <w:rPr>
          <w:sz w:val="28"/>
          <w:szCs w:val="28"/>
        </w:rPr>
        <w:t xml:space="preserve"> – в кгс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в м/мин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Корректируем мощность по паспортным данным станка [2] стр. 42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мощность двигателя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шпинделя станк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шп</w:t>
      </w:r>
      <w:r>
        <w:rPr>
          <w:sz w:val="28"/>
          <w:szCs w:val="28"/>
        </w:rPr>
        <w:t xml:space="preserve"> = 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асчёт основного времен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ин)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на рабочего х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.х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м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зание резц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(мм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ебег резц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(мм)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- число рабочих ходов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скиз обработки: 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7145</wp:posOffset>
                </wp:positionH>
                <wp:positionV relativeFrom="paragraph">
                  <wp:posOffset>125095</wp:posOffset>
                </wp:positionV>
                <wp:extent cx="6286500" cy="3657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9.85pt;width:494.9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резуль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223"/>
        <w:gridCol w:w="377"/>
        <w:gridCol w:w="390"/>
        <w:gridCol w:w="283"/>
        <w:gridCol w:w="239"/>
        <w:gridCol w:w="418"/>
        <w:gridCol w:w="342"/>
        <w:gridCol w:w="323"/>
        <w:gridCol w:w="1253"/>
        <w:gridCol w:w="1174"/>
        <w:gridCol w:w="1145"/>
        <w:gridCol w:w="1304"/>
        <w:gridCol w:w="1012"/>
        <w:gridCol w:w="978"/>
      </w:tblGrid>
      <w:tr>
        <w:trPr/>
        <w:tc>
          <w:tcPr>
            <w:tcW w:w="4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ущий инструмент</w:t>
            </w:r>
          </w:p>
        </w:tc>
        <w:tc>
          <w:tcPr>
            <w:tcW w:w="5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ы резан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41" w:hanging="0"/>
              <w:jc w:val="both"/>
              <w:rPr/>
            </w:pPr>
            <w:r>
              <w:rPr/>
              <w:t>Основное время</w:t>
            </w:r>
          </w:p>
          <w:p>
            <w:pPr>
              <w:pStyle w:val="Normal"/>
              <w:ind w:left="-94" w:right="-141" w:hanging="0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0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ГОСТ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</w:t>
            </w:r>
          </w:p>
        </w:tc>
        <w:tc>
          <w:tcPr>
            <w:tcW w:w="2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я, размеры, мм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 стойкости 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ость рез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both"/>
              <w:rPr/>
            </w:pPr>
            <w:r>
              <w:rPr/>
              <w:t xml:space="preserve">Частота вращения шпинделя </w:t>
            </w:r>
            <w:r>
              <w:rPr>
                <w:lang w:val="en-US"/>
              </w:rPr>
              <w:t>n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щность резания </w:t>
            </w:r>
            <w:r>
              <w:rPr>
                <w:lang w:val="en-US"/>
              </w:rPr>
              <w:t>N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ы резания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z</w:t>
            </w:r>
            <w:r>
              <w:rPr/>
              <w:t xml:space="preserve">, </w:t>
            </w:r>
            <w:r>
              <w:rPr>
                <w:lang w:val="en-US"/>
              </w:rPr>
              <w:t>Px</w:t>
            </w:r>
            <w:r>
              <w:rPr/>
              <w:t xml:space="preserve">, </w:t>
            </w:r>
            <w:r>
              <w:rPr>
                <w:lang w:val="en-US"/>
              </w:rPr>
              <w:t>Px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24" w:hanging="0"/>
              <w:jc w:val="both"/>
              <w:rPr/>
            </w:pPr>
            <w:r>
              <w:rPr/>
              <w:t>φ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φ</w:t>
            </w:r>
            <w:r>
              <w:rPr>
                <w:vertAlign w:val="subscript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α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γ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ы: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полнения работы ________________ оценк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 _______________________________ групп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 ____________      /_________________________/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подпись                                     Ф.И.О.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567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  <w:t>Практическая работа № 6.</w:t>
      </w:r>
    </w:p>
    <w:p>
      <w:pPr>
        <w:pStyle w:val="Normal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«Выбор режущего инструмента, расчёт Режимов резания (табличный), расчёт основного времени при подрезке торца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а допуск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>Расставьте параметры режимов резания в соответствии с последовательностью их выбора:</w:t>
      </w:r>
    </w:p>
    <w:p>
      <w:pPr>
        <w:pStyle w:val="Normal"/>
        <w:numPr>
          <w:ilvl w:val="0"/>
          <w:numId w:val="59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59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59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те виды резцов, используемых при обработке плоских торцовых поверхностей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. проходной прямо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. проходной отогнуты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 канавочны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проходной упорны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. подрезно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. расточно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каким причинам может возникнуть неперпендикулярность торцовой поверхности к оси детали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>Укажите как при обработке деталей рекомендуется устанавливать вершину резца относительно оси заготовк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. выше ос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. на уровне ос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 ниже ос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а расчёта основного времени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567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  <w:t>Инструктивная карта к практической работе № 6</w:t>
      </w:r>
    </w:p>
    <w:p>
      <w:pPr>
        <w:pStyle w:val="TextBody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Закрепить навыки выбора инструмента при подрезке торца, навыки расчётов режимов рез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Получить навыки при выборе инструмента при подрезке торца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ся назначать режимы рез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токарно – винторезном станке модели 16К20 подрезается торец заготовки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о диамет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Припуск на обработк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 Длина заготов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мм). Способ крепления заготовки – в патроне. Исходные дан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рать режущий инструм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начить режим рез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основное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чертить технологическую схему обрабо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сновное врем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9" w:type="dxa"/>
        <w:jc w:val="left"/>
        <w:tblInd w:w="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n, </w:t>
            </w:r>
            <w:r>
              <w:rPr>
                <w:sz w:val="28"/>
                <w:szCs w:val="28"/>
              </w:rPr>
              <w:t>мин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м/об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</w:rPr>
              <w:t>φ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0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очник технолога – машиностроителя М.: 1985 г. Том 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очник «Общемашиностроительные нормативы режимов резания» Т.1 М.: 1991 г.</w:t>
      </w:r>
    </w:p>
    <w:p>
      <w:pPr>
        <w:pStyle w:val="23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«Сборник задач и примеров по резанию металлов и режущему инструменту» - Нефедов, М- 1990 г.</w:t>
      </w:r>
    </w:p>
    <w:p>
      <w:pPr>
        <w:pStyle w:val="23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«Резание металлов и режущий инструмент» В.А. Аршинов, Г.А. Алексеев М.: Машиностроения, 1975 г., стр. 138.</w:t>
      </w:r>
    </w:p>
    <w:p>
      <w:pPr>
        <w:pStyle w:val="23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Практическая работа № 5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а отчёт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Цель: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горитм выполнения:</w:t>
      </w:r>
    </w:p>
    <w:p>
      <w:pPr>
        <w:pStyle w:val="Normal"/>
        <w:numPr>
          <w:ilvl w:val="0"/>
          <w:numId w:val="5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режущего инструмента </w:t>
      </w:r>
    </w:p>
    <w:p>
      <w:pPr>
        <w:pStyle w:val="Normal"/>
        <w:numPr>
          <w:ilvl w:val="1"/>
          <w:numId w:val="56"/>
        </w:numPr>
        <w:jc w:val="both"/>
        <w:rPr/>
      </w:pPr>
      <w:r>
        <w:rPr>
          <w:sz w:val="28"/>
          <w:szCs w:val="28"/>
        </w:rPr>
        <w:t>Тип __________________________ [1], стр. 128 - 129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________________________            [2]</w:t>
      </w:r>
    </w:p>
    <w:p>
      <w:pPr>
        <w:pStyle w:val="Normal"/>
        <w:numPr>
          <w:ilvl w:val="1"/>
          <w:numId w:val="56"/>
        </w:numPr>
        <w:jc w:val="both"/>
        <w:rPr/>
      </w:pPr>
      <w:r>
        <w:rPr>
          <w:sz w:val="28"/>
          <w:szCs w:val="28"/>
        </w:rPr>
        <w:t>Материал пластины____________________________________[1] стр. 116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[2], приложение</w:t>
      </w:r>
    </w:p>
    <w:p>
      <w:pPr>
        <w:pStyle w:val="Normal"/>
        <w:numPr>
          <w:ilvl w:val="1"/>
          <w:numId w:val="56"/>
        </w:numPr>
        <w:jc w:val="both"/>
        <w:rPr/>
      </w:pPr>
      <w:r>
        <w:rPr>
          <w:sz w:val="28"/>
          <w:szCs w:val="28"/>
        </w:rPr>
        <w:t>Размеры резца____________________________________________________________________________________________________________ [1] стр. 188, т.30</w:t>
      </w:r>
    </w:p>
    <w:p>
      <w:pPr>
        <w:pStyle w:val="Normal"/>
        <w:numPr>
          <w:ilvl w:val="1"/>
          <w:numId w:val="5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параметры 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______________________________________________________ [2] стр.355 – 338,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т. 31, стр. 190, т. 32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В ___________________ [2] стр. 154</w:t>
      </w:r>
    </w:p>
    <w:p>
      <w:pPr>
        <w:pStyle w:val="Normal"/>
        <w:numPr>
          <w:ilvl w:val="0"/>
          <w:numId w:val="5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ёт режимов резания [2]</w:t>
      </w:r>
    </w:p>
    <w:p>
      <w:pPr>
        <w:pStyle w:val="Normal"/>
        <w:numPr>
          <w:ilvl w:val="1"/>
          <w:numId w:val="56"/>
        </w:numPr>
        <w:jc w:val="both"/>
        <w:rPr/>
      </w:pPr>
      <w:r>
        <w:rPr>
          <w:sz w:val="28"/>
          <w:szCs w:val="28"/>
        </w:rPr>
        <w:t xml:space="preserve">Глубина рез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мм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5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ча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p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равочные коэффициенты выбираются [2] стр. 119 (карта 1, стр. 36), карта 3, стр. 39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ректируем подачу по паспортным данным станка [3] стр. 421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1"/>
          <w:numId w:val="56"/>
        </w:numPr>
        <w:jc w:val="both"/>
        <w:rPr/>
      </w:pPr>
      <w:r>
        <w:rPr>
          <w:sz w:val="28"/>
          <w:szCs w:val="28"/>
        </w:rPr>
        <w:t>Период стойкости Т (мин) [2] таб. стр. 31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опустимый износ резца [2] приложение 3, с. 370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5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рость главного движ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= __________________________________ </w:t>
      </w:r>
      <w:r>
        <w:rPr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>стр. 1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_________________________________  [1] стр. 1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_________________________________  [1] стр. 124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46145</wp:posOffset>
                </wp:positionH>
                <wp:positionV relativeFrom="paragraph">
                  <wp:posOffset>33655</wp:posOffset>
                </wp:positionV>
                <wp:extent cx="114300" cy="1485900"/>
                <wp:effectExtent l="635" t="9525" r="63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1.35pt;margin-top:2.65pt;width:8.95pt;height:116.9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_________________________________        </w:t>
      </w:r>
      <w:r>
        <w:rPr>
          <w:sz w:val="28"/>
          <w:szCs w:val="28"/>
          <w:lang w:val="en-US"/>
        </w:rPr>
        <w:t>[2]</w:t>
      </w:r>
      <w:r>
        <w:rPr>
          <w:sz w:val="28"/>
          <w:szCs w:val="28"/>
        </w:rPr>
        <w:t xml:space="preserve"> карта 6, стр. 44 -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= _________________________________        [1] стр. 74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 xml:space="preserve">= __________________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Частота вращения шпинделя определяется по найденной скор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тируем по станк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в. [3] стр. 422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numPr>
          <w:ilvl w:val="1"/>
          <w:numId w:val="5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йствие скорости главного движени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мин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ь резания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рез – [2] стр. 76 – 77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яем достаточна ли мощность станк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рез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Nшп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работка возмож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ш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3] стр. 422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ёт основного времени [смотри практическую работу № 5]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- число рабочих ход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Эскиз обработки: [1], стр. 128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60045</wp:posOffset>
                </wp:positionH>
                <wp:positionV relativeFrom="paragraph">
                  <wp:posOffset>172085</wp:posOffset>
                </wp:positionV>
                <wp:extent cx="5715000" cy="3657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35pt;margin-top:13.55pt;width:449.9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резуль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223"/>
        <w:gridCol w:w="377"/>
        <w:gridCol w:w="390"/>
        <w:gridCol w:w="355"/>
        <w:gridCol w:w="239"/>
        <w:gridCol w:w="325"/>
        <w:gridCol w:w="323"/>
        <w:gridCol w:w="283"/>
        <w:gridCol w:w="1253"/>
        <w:gridCol w:w="1174"/>
        <w:gridCol w:w="1145"/>
        <w:gridCol w:w="1304"/>
        <w:gridCol w:w="1012"/>
        <w:gridCol w:w="978"/>
      </w:tblGrid>
      <w:tr>
        <w:trPr/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ущий инструмент</w:t>
            </w:r>
          </w:p>
        </w:tc>
        <w:tc>
          <w:tcPr>
            <w:tcW w:w="5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ы резан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41" w:hanging="0"/>
              <w:jc w:val="both"/>
              <w:rPr/>
            </w:pPr>
            <w:r>
              <w:rPr/>
              <w:t>Основное время</w:t>
            </w:r>
          </w:p>
          <w:p>
            <w:pPr>
              <w:pStyle w:val="Normal"/>
              <w:ind w:left="-94" w:right="-141" w:hanging="0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0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ГОСТ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я, размеры, мм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 стойкости 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ость рез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both"/>
              <w:rPr/>
            </w:pPr>
            <w:r>
              <w:rPr/>
              <w:t xml:space="preserve">Частота вращения шпинделя </w:t>
            </w:r>
            <w:r>
              <w:rPr>
                <w:lang w:val="en-US"/>
              </w:rPr>
              <w:t>n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щность резания </w:t>
            </w:r>
            <w:r>
              <w:rPr>
                <w:lang w:val="en-US"/>
              </w:rPr>
              <w:t>N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ы резания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φ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24" w:hanging="0"/>
              <w:jc w:val="both"/>
              <w:rPr/>
            </w:pPr>
            <w:r>
              <w:rPr/>
              <w:t>φ</w:t>
            </w:r>
            <w:r>
              <w:rPr>
                <w:vertAlign w:val="subscript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α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γ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ы: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полнения работы ________________ оценк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 _______________________________ групп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 ____________      /_________________________/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подпись                                     Ф.И.О.                     </w:t>
      </w:r>
      <w:r>
        <w:br w:type="page"/>
      </w:r>
    </w:p>
    <w:p>
      <w:pPr>
        <w:pStyle w:val="Heading1"/>
        <w:ind w:firstLine="567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  <w:t>Практическая работа № 7.</w:t>
      </w:r>
    </w:p>
    <w:p>
      <w:pPr>
        <w:pStyle w:val="Normal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«Выбор режущего инструмента, расчёт режимов резания, расчёт основного времени при сверлении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а допуск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ь способы обработки отверсти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Перечислить части спирального сверла, изображенного на рисунке 3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4950460" cy="1476375"/>
            <wp:effectExtent l="0" t="0" r="0" b="0"/>
            <wp:docPr id="10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Рисунок 3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ь режимы резания, используемые при сверлен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Чему равна глубина резания при сверлении и рассверливании? Напишите формулы для определения глубины резания и укажите единицу измере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Что называется подачей при сверлении, какой буквой обозначается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Определите недостающие элементы резания при сверлении для обработки отверстия диаметром 20 мм и длинной 51 мм в цельной заготовки со скоростью резания 20 м/мин, если сверло проходит путь 3 ми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о: 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ти: 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ешение: 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  <w:t>Инструктивная карта к практической работе № 7</w:t>
      </w:r>
    </w:p>
    <w:p>
      <w:pPr>
        <w:pStyle w:val="TextBody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Овладеть навыками выбора инструмента при сверлении и расчётами режимов рез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5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ить навыки при выборе инструмента при сверлении;</w:t>
      </w:r>
    </w:p>
    <w:p>
      <w:pPr>
        <w:pStyle w:val="Normal"/>
        <w:numPr>
          <w:ilvl w:val="0"/>
          <w:numId w:val="5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ся назначать режимы рез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вертикально – сверлильном станке производится сверление отверстия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глуб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мм). Способ крепления заготовки – в патроне. 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рать режущий инструм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начить режим рез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основное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чертить технологическую схему обрабо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выбираем из таблицы 56, стр. 175 [2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очник технолога – машиностроителя М.: 1985 г. Том 2</w:t>
      </w:r>
    </w:p>
    <w:p>
      <w:pPr>
        <w:pStyle w:val="Normal"/>
        <w:numPr>
          <w:ilvl w:val="0"/>
          <w:numId w:val="6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очник «Общемашиностроительные нормативы режимов резания» Т.1 М.: 1991 г.</w:t>
      </w:r>
    </w:p>
    <w:p>
      <w:pPr>
        <w:pStyle w:val="23"/>
        <w:numPr>
          <w:ilvl w:val="0"/>
          <w:numId w:val="63"/>
        </w:numPr>
        <w:jc w:val="both"/>
        <w:rPr>
          <w:szCs w:val="28"/>
        </w:rPr>
      </w:pPr>
      <w:r>
        <w:rPr>
          <w:szCs w:val="28"/>
        </w:rPr>
        <w:t>«Сборник задач и примеров по резанию металлов и режущему инструменту» - М.А. Нефедов, К.А. Осипов, М. Машиностроение - 1990 г.</w:t>
      </w:r>
    </w:p>
    <w:p>
      <w:pPr>
        <w:pStyle w:val="23"/>
        <w:numPr>
          <w:ilvl w:val="0"/>
          <w:numId w:val="63"/>
        </w:numPr>
        <w:jc w:val="both"/>
        <w:rPr/>
      </w:pPr>
      <w:r>
        <w:rPr>
          <w:szCs w:val="28"/>
        </w:rPr>
        <w:t>«Конструирование инструмента» Г.А. Алексеев, В.А. Аршинов, М.: Машиностроения, 1975 г.</w:t>
      </w:r>
    </w:p>
    <w:p>
      <w:pPr>
        <w:pStyle w:val="23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а отчёт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Цель: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горитм выполн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бор режущего инструмента </w:t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 __________________________ [2]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8"/>
          <w:szCs w:val="28"/>
        </w:rPr>
        <w:t>Размеры рабочей части сверла                       [1] стр. 137, [2], приложение 1, стр. 353, стр. 359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8"/>
          <w:szCs w:val="28"/>
        </w:rPr>
        <w:t>Материал рабочей части                        [1] стр. 115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ы сверл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L (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мм) ___________________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8"/>
          <w:szCs w:val="28"/>
        </w:rPr>
        <w:t>Геометрические элементы сверла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[2]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ение режимов резания (по нормативам 2)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8"/>
          <w:szCs w:val="28"/>
        </w:rPr>
        <w:t xml:space="preserve">Глубина рез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мм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8"/>
          <w:szCs w:val="28"/>
        </w:rPr>
        <w:t xml:space="preserve">назначаем подачу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2, карта 52, стр. 11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Корректируем подачу по паспортным данным станка [3] стр. 42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ыписываем из таблицы 31, стр. 436 [1] поправочный коэффициент и показатели степене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3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v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mv</w:t>
      </w:r>
      <w:r>
        <w:rPr>
          <w:sz w:val="28"/>
          <w:szCs w:val="28"/>
        </w:rPr>
        <w:t xml:space="preserve"> = ____________________________    [2] карта 42 (стр. 104 - 105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uv</w:t>
      </w:r>
      <w:r>
        <w:rPr>
          <w:sz w:val="28"/>
          <w:szCs w:val="28"/>
        </w:rPr>
        <w:t xml:space="preserve"> = _____________________________   [2] карта 53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Kiv</w:t>
      </w:r>
      <w:r>
        <w:rPr>
          <w:sz w:val="28"/>
          <w:szCs w:val="28"/>
        </w:rPr>
        <w:t xml:space="preserve"> = 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sup>
        </m:sSup>
      </m:oMath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0,75                [1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аем период стойкости сверл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Т _____________________________ [1] стр. 279; [2] таб.2, стр. 98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тимая скорость главного движ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1] стр. 276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Находим частоту вращения шпиндел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ектируем по данным паспорта станка  [3] стр. 4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7. Действие скорости главного движ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м/мин)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скорректированная часто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ходим момент кручени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к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[1] стр. 277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м = 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  <w:lang w:val="en-US"/>
        </w:rPr>
        <w:t>g</w:t>
      </w:r>
      <w:r>
        <w:rPr>
          <w:sz w:val="28"/>
          <w:szCs w:val="28"/>
          <w:lang w:val="en-US"/>
        </w:rPr>
        <w:t xml:space="preserve"> = 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y</w:t>
      </w:r>
      <w:r>
        <w:rPr>
          <w:sz w:val="28"/>
          <w:szCs w:val="28"/>
          <w:lang w:val="en-US"/>
        </w:rPr>
        <w:t xml:space="preserve"> = 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Kp</w:t>
      </w:r>
      <w:r>
        <w:rPr>
          <w:sz w:val="28"/>
          <w:szCs w:val="28"/>
        </w:rPr>
        <w:t xml:space="preserve"> = 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тепеней   [2]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9. Находим мощность рез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ре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к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0. Проверяем достаточна ли мощность шпинделя стан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рез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Nшп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работка возмож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ш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3] стр. 422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__________________________; η = 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5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основного времени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на рабочего х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.х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м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– с одинарной заточкой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(мм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– с двойной заточк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глубина резания на участке вторичных кромок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глубина резания на участке главных режущих кромок; 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ебег резц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(мм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Эскиз обработки [смотри 3, стр. 179]: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60045</wp:posOffset>
                </wp:positionH>
                <wp:positionV relativeFrom="paragraph">
                  <wp:posOffset>172085</wp:posOffset>
                </wp:positionV>
                <wp:extent cx="5715000" cy="3657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35pt;margin-top:13.55pt;width:449.9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резуль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223"/>
        <w:gridCol w:w="363"/>
        <w:gridCol w:w="283"/>
        <w:gridCol w:w="342"/>
        <w:gridCol w:w="367"/>
        <w:gridCol w:w="422"/>
        <w:gridCol w:w="1253"/>
        <w:gridCol w:w="1174"/>
        <w:gridCol w:w="1145"/>
        <w:gridCol w:w="1304"/>
        <w:gridCol w:w="966"/>
        <w:gridCol w:w="978"/>
      </w:tblGrid>
      <w:tr>
        <w:trPr/>
        <w:tc>
          <w:tcPr>
            <w:tcW w:w="3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ущий инструмент</w:t>
            </w:r>
          </w:p>
        </w:tc>
        <w:tc>
          <w:tcPr>
            <w:tcW w:w="5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ы резан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41" w:hanging="0"/>
              <w:jc w:val="both"/>
              <w:rPr/>
            </w:pPr>
            <w:r>
              <w:rPr/>
              <w:t>Основное время</w:t>
            </w:r>
          </w:p>
          <w:p>
            <w:pPr>
              <w:pStyle w:val="Normal"/>
              <w:ind w:left="-94" w:right="-141" w:hanging="0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0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ГОСТ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я, размеры, мм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 стойкости 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ость рез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both"/>
              <w:rPr/>
            </w:pPr>
            <w:r>
              <w:rPr/>
              <w:t xml:space="preserve">Частота вращения шпинделя </w:t>
            </w:r>
            <w:r>
              <w:rPr>
                <w:lang w:val="en-US"/>
              </w:rPr>
              <w:t>n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щность резания </w:t>
            </w:r>
            <w:r>
              <w:rPr>
                <w:lang w:val="en-US"/>
              </w:rPr>
              <w:t>N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ача </w:t>
            </w:r>
            <w:r>
              <w:rPr>
                <w:lang w:val="en-US"/>
              </w:rPr>
              <w:t>S</w:t>
            </w:r>
            <w:r>
              <w:rPr/>
              <w:t>о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α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ψ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α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ы: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полнения работы ________________ оценк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 _______________________________ групп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 ____________      /_________________________/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подпись                                     Ф.И.О.                     </w:t>
      </w:r>
      <w:r>
        <w:br w:type="page"/>
      </w:r>
    </w:p>
    <w:p>
      <w:pPr>
        <w:pStyle w:val="Heading1"/>
        <w:ind w:firstLine="567"/>
        <w:jc w:val="both"/>
        <w:rPr/>
      </w:pPr>
      <w:r>
        <w:rPr>
          <w:b/>
          <w:szCs w:val="32"/>
          <w:u w:val="double"/>
        </w:rPr>
        <w:t>Практическая работа № 8.</w:t>
      </w:r>
    </w:p>
    <w:p>
      <w:pPr>
        <w:pStyle w:val="Normal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«Выбор режущего инструмента, расчёт режимов резания при развертывании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а допуск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какой целью применяется развёртка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виды разверток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шите элементы ручной развёртки на рисунке 4.</w:t>
      </w:r>
    </w:p>
    <w:p>
      <w:pPr>
        <w:pStyle w:val="Normal"/>
        <w:ind w:left="360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3181985" cy="1304290"/>
            <wp:effectExtent l="0" t="0" r="0" b="0"/>
            <wp:docPr id="12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Рисунок 4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у равен припуск на развёртывание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равните подачи и скорости резания при сверлении и развёртыван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чему угловой шаг между зубьями развёртки делается неравномерным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Heading1"/>
        <w:ind w:firstLine="567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  <w:t>Инструктивная карта к практической работе № 8</w:t>
      </w:r>
    </w:p>
    <w:p>
      <w:pPr>
        <w:pStyle w:val="TextBody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Овладеть навыками выбора развёрток и расчётами режимов рез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  <w:szCs w:val="28"/>
        </w:rPr>
        <w:t>Получить навыки при выборе инструмента при развёртывании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ся назначать режимы рез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вертикально – сверлильном станке 2Н135 развёртывается отверстия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о диамет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  глубин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мм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рать режущий инструм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начить режим рез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основное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чертить технологическую схему обрабо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очник технолога – машиностроителя М.: 1985 г. Том 2</w:t>
      </w:r>
    </w:p>
    <w:p>
      <w:pPr>
        <w:pStyle w:val="Normal"/>
        <w:numPr>
          <w:ilvl w:val="0"/>
          <w:numId w:val="5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очник «Общемашиностроительные нормативы режимов резания» Т.1 М.: 1991 г.</w:t>
      </w:r>
    </w:p>
    <w:p>
      <w:pPr>
        <w:pStyle w:val="23"/>
        <w:numPr>
          <w:ilvl w:val="0"/>
          <w:numId w:val="53"/>
        </w:numPr>
        <w:jc w:val="both"/>
        <w:rPr>
          <w:szCs w:val="28"/>
        </w:rPr>
      </w:pPr>
      <w:r>
        <w:rPr>
          <w:szCs w:val="28"/>
        </w:rPr>
        <w:t>«Сборник задач и примеров по резанию металлов и режущему инструменту» - Нефедов Н.А, К.А. Осипов, М. Машиностроение - 1990 г.</w:t>
      </w:r>
    </w:p>
    <w:p>
      <w:pPr>
        <w:pStyle w:val="23"/>
        <w:numPr>
          <w:ilvl w:val="0"/>
          <w:numId w:val="53"/>
        </w:numPr>
        <w:jc w:val="both"/>
        <w:rPr>
          <w:szCs w:val="28"/>
        </w:rPr>
      </w:pPr>
      <w:r>
        <w:rPr>
          <w:szCs w:val="28"/>
        </w:rPr>
        <w:t>«Токарное дело» Т.А. Багдасарова – учебное пособие, 2003 г.</w:t>
      </w:r>
    </w:p>
    <w:p>
      <w:pPr>
        <w:pStyle w:val="23"/>
        <w:numPr>
          <w:ilvl w:val="0"/>
          <w:numId w:val="53"/>
        </w:numPr>
        <w:jc w:val="both"/>
        <w:rPr>
          <w:szCs w:val="28"/>
        </w:rPr>
      </w:pPr>
      <w:r>
        <w:rPr>
          <w:szCs w:val="28"/>
        </w:rPr>
        <w:t>Краткий справочник металлиста, 1987г.</w:t>
      </w:r>
    </w:p>
    <w:p>
      <w:pPr>
        <w:pStyle w:val="23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а отчёт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звание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лгоритм выполнения (смотрите пример 37 [3], стр. 186)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бор режущего инструмента </w:t>
      </w:r>
    </w:p>
    <w:p>
      <w:pPr>
        <w:pStyle w:val="Normal"/>
        <w:numPr>
          <w:ilvl w:val="1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 __________________________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ОСТ ________________________                            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СТМ 2, т.53, с 160</w:t>
      </w:r>
      <w:r>
        <w:rPr>
          <w:sz w:val="28"/>
          <w:szCs w:val="28"/>
          <w:lang w:val="en-US"/>
        </w:rPr>
        <w:t>]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ы развёртки                        [СТМ 2, т.53, с 160]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1"/>
          <w:numId w:val="60"/>
        </w:numPr>
        <w:jc w:val="both"/>
        <w:rPr/>
      </w:pPr>
      <w:r>
        <w:rPr>
          <w:sz w:val="28"/>
          <w:szCs w:val="28"/>
        </w:rPr>
        <w:t>Материал режущей  части                        [2], приложение 2, стр. 363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1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элементы сверла                      [СТМ 2, т.53, с 160]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режимов резания </w:t>
      </w:r>
    </w:p>
    <w:p>
      <w:pPr>
        <w:pStyle w:val="Normal"/>
        <w:numPr>
          <w:ilvl w:val="1"/>
          <w:numId w:val="60"/>
        </w:numPr>
        <w:jc w:val="both"/>
        <w:rPr/>
      </w:pPr>
      <w:r>
        <w:rPr>
          <w:sz w:val="28"/>
          <w:szCs w:val="28"/>
        </w:rPr>
        <w:t xml:space="preserve">Глубина рез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мм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вёрдость стал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В = _________________________________________ [2], стр. 154</w:t>
      </w:r>
    </w:p>
    <w:p>
      <w:pPr>
        <w:pStyle w:val="Normal"/>
        <w:numPr>
          <w:ilvl w:val="1"/>
          <w:numId w:val="60"/>
        </w:numPr>
        <w:jc w:val="both"/>
        <w:rPr/>
      </w:pPr>
      <w:r>
        <w:rPr>
          <w:sz w:val="28"/>
          <w:szCs w:val="28"/>
        </w:rPr>
        <w:t xml:space="preserve">Определяем подачу; для цилиндрических развёрток подачу назначают в зависимости о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звертк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[2]  стр. 500; [5] таб.35, стр. 455 – 448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= 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lso</w:t>
      </w:r>
      <w:r>
        <w:rPr>
          <w:sz w:val="28"/>
          <w:szCs w:val="28"/>
        </w:rPr>
        <w:t xml:space="preserve"> = 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= 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1"/>
          <w:numId w:val="60"/>
        </w:numPr>
        <w:jc w:val="both"/>
        <w:rPr/>
      </w:pPr>
      <w:r>
        <w:rPr>
          <w:sz w:val="28"/>
          <w:szCs w:val="28"/>
        </w:rPr>
        <w:t>Определяем скорость главного движения [2] карта 81, стр. 146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/мин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= __________________________________ [1] стр. 1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_________________________________  [1] стр. 1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_________________________________  [1] стр. 1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46145</wp:posOffset>
                </wp:positionH>
                <wp:positionV relativeFrom="paragraph">
                  <wp:posOffset>33655</wp:posOffset>
                </wp:positionV>
                <wp:extent cx="114300" cy="1485900"/>
                <wp:effectExtent l="635" t="9525" r="63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5pt;margin-top:2.65pt;width:8.95pt;height:116.9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_________________________________        [2] карта 6, стр. 44 -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= _________________________________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 xml:space="preserve">= __________________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частоту вращения шпинделя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Корректируем по данным паспорта станка______________________   [3], стр. 4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основного времени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на рабочего х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.х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мм), 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глубина развёрты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мм) – величина врезания в м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ебег резц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(мм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уть пройденный инструменто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о=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Эскиз обработки [смотри 3, стр. 185, рисунок 47]: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60045</wp:posOffset>
                </wp:positionH>
                <wp:positionV relativeFrom="paragraph">
                  <wp:posOffset>172085</wp:posOffset>
                </wp:positionV>
                <wp:extent cx="5715000" cy="3657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35pt;margin-top:13.55pt;width:449.9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резуль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223"/>
        <w:gridCol w:w="549"/>
        <w:gridCol w:w="551"/>
        <w:gridCol w:w="551"/>
        <w:gridCol w:w="551"/>
        <w:gridCol w:w="1266"/>
        <w:gridCol w:w="1260"/>
        <w:gridCol w:w="1259"/>
        <w:gridCol w:w="1259"/>
        <w:gridCol w:w="978"/>
      </w:tblGrid>
      <w:tr>
        <w:trPr/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ущий инструмент</w:t>
            </w:r>
          </w:p>
        </w:tc>
        <w:tc>
          <w:tcPr>
            <w:tcW w:w="5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ы резан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41" w:hanging="0"/>
              <w:jc w:val="both"/>
              <w:rPr/>
            </w:pPr>
            <w:r>
              <w:rPr/>
              <w:t>Основное время</w:t>
            </w:r>
          </w:p>
          <w:p>
            <w:pPr>
              <w:pStyle w:val="Normal"/>
              <w:ind w:left="-94" w:right="-141" w:hanging="0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0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ГОСТ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я, размеры, мм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ёрдость стали Н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ость резания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</w:t>
            </w:r>
            <w:r>
              <w:rPr/>
              <w:t xml:space="preserve"> м/ми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both"/>
              <w:rPr/>
            </w:pPr>
            <w:r>
              <w:rPr/>
              <w:t xml:space="preserve">Частота вращения шпинделя </w:t>
            </w:r>
            <w:r>
              <w:rPr>
                <w:lang w:val="en-US"/>
              </w:rPr>
              <w:t>n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ача </w:t>
            </w:r>
            <w:r>
              <w:rPr>
                <w:lang w:val="en-US"/>
              </w:rPr>
              <w:t>S</w:t>
            </w:r>
            <w:r>
              <w:rPr/>
              <w:t>о</w:t>
            </w:r>
          </w:p>
          <w:p>
            <w:pPr>
              <w:pStyle w:val="Normal"/>
              <w:jc w:val="both"/>
              <w:rPr/>
            </w:pPr>
            <w:r>
              <w:rPr/>
              <w:t>мм/мин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γ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α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ψ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ω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ы: 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полнения работы ________________ оценк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 _______________________________ групп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 ____________      /_________________________/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подпись                                     Ф.И.О.                  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b/>
          <w:szCs w:val="32"/>
          <w:u w:val="double"/>
        </w:rPr>
        <w:t>Практическая работа № 9.</w:t>
      </w:r>
    </w:p>
    <w:p>
      <w:pPr>
        <w:pStyle w:val="Normal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«Выбор режущего инструмента, аналитический расчёт режимов резания и основного времени при торцовом фрезеровании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а допуск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исуйте эскиз торцовой фрезы и обозначьте её основные размеры.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45745</wp:posOffset>
                </wp:positionH>
                <wp:positionV relativeFrom="paragraph">
                  <wp:posOffset>141605</wp:posOffset>
                </wp:positionV>
                <wp:extent cx="5943600" cy="1828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35pt;margin-top:11.15pt;width:467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устанавливают глубину резания при фрезеровании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ши формулу расчёта для определения диаметра торцевой фрезы в зависимости от ширины фрезер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ём состоит преимуществу использования торцовых фрез, оснащённых пластинами твёрдого сплава, по сравнению, с использованием торцовых фрез из быстрорежущих стали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ыбирают размеры фрез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567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  <w:t>Инструктивная карта к практической работе № 9</w:t>
      </w:r>
    </w:p>
    <w:p>
      <w:pPr>
        <w:pStyle w:val="TextBody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Развить навыки выбора режущего инструмента для выполнения фрезерных работ, и навыки расчёта режимов рез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ить и закрепить знания по теоретическому материалу раздела «Процессы фрезерования»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Развить навыки по выбору режущих инструментов для фрезерных работ, расчёту режима резания и времени обработки детали на фрезерном станке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Закрепить навыки по методике использования справочной литературы при обосновании технических решений в разработке технологии обработки дета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вертикально –фрезерном станке модели 6Т13 производится торцевое фрезерование плоской поверхности шириной В (мм) и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мм), на обработку </w:t>
      </w:r>
      <w:r>
        <w:rPr>
          <w:sz w:val="28"/>
          <w:szCs w:val="28"/>
          <w:lang w:val="en-US"/>
        </w:rPr>
        <w:t>h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240"/>
        <w:gridCol w:w="1783"/>
        <w:gridCol w:w="2191"/>
        <w:gridCol w:w="709"/>
        <w:gridCol w:w="709"/>
        <w:gridCol w:w="655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 заготовк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 заготов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ботка, параметры шероховатости в м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, мм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Ст.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= 450 МП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вк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ый чугун 16Н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вк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юралюми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= 350 МП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Н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тамповк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истовая (окончательная)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а</w:t>
            </w:r>
            <w:r>
              <w:rPr>
                <w:sz w:val="28"/>
                <w:szCs w:val="28"/>
              </w:rPr>
              <w:t xml:space="preserve"> = 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40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= 900 М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0 НТС/мм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вк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истовая (окончательная)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а</w:t>
            </w:r>
            <w:r>
              <w:rPr>
                <w:sz w:val="28"/>
                <w:szCs w:val="28"/>
              </w:rPr>
              <w:t xml:space="preserve"> = 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ый чугун 200Н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вк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истовая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а</w:t>
            </w:r>
            <w:r>
              <w:rPr>
                <w:sz w:val="28"/>
                <w:szCs w:val="28"/>
              </w:rPr>
              <w:t xml:space="preserve"> = 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30ХТС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= 1000 МП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вк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20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= 800 МП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вк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вк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рать режущий инструм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начить режим рез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основное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чертить технологическую схему обрабо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очник технолога – машиностроителя М.: 1985 г. Том 2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очник «Общемашиностроительные нормативы режимов резания» Т.1 М.: 1985 г.</w:t>
      </w:r>
    </w:p>
    <w:p>
      <w:pPr>
        <w:pStyle w:val="23"/>
        <w:numPr>
          <w:ilvl w:val="0"/>
          <w:numId w:val="44"/>
        </w:numPr>
        <w:jc w:val="both"/>
        <w:rPr>
          <w:szCs w:val="28"/>
        </w:rPr>
      </w:pPr>
      <w:r>
        <w:rPr>
          <w:szCs w:val="28"/>
        </w:rPr>
        <w:t>«Сборник задач и примеров по резанию металлов и режущему инструменту» - Нефедов, М- 1990 г.</w:t>
      </w:r>
    </w:p>
    <w:p>
      <w:pPr>
        <w:pStyle w:val="23"/>
        <w:numPr>
          <w:ilvl w:val="0"/>
          <w:numId w:val="44"/>
        </w:numPr>
        <w:jc w:val="both"/>
        <w:rPr>
          <w:szCs w:val="28"/>
        </w:rPr>
      </w:pPr>
      <w:r>
        <w:rPr>
          <w:szCs w:val="28"/>
        </w:rPr>
        <w:t>Краткий справочник металлиста, 1987г.</w:t>
      </w:r>
    </w:p>
    <w:p>
      <w:pPr>
        <w:pStyle w:val="23"/>
        <w:numPr>
          <w:ilvl w:val="0"/>
          <w:numId w:val="44"/>
        </w:numPr>
        <w:jc w:val="both"/>
        <w:rPr>
          <w:szCs w:val="28"/>
        </w:rPr>
      </w:pPr>
      <w:r>
        <w:rPr>
          <w:szCs w:val="28"/>
        </w:rPr>
        <w:t>«Фрезерное дело» Т.А. Багдасарова – учебное пособие, 200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а отчёт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Цель: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горитм выполн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бор режущего инструмента 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sz w:val="28"/>
          <w:szCs w:val="28"/>
        </w:rPr>
        <w:t>Тип 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ОСТ ________________________                             [2],таб. 9, стр. 20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д инстр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sz w:val="28"/>
          <w:szCs w:val="28"/>
        </w:rPr>
        <w:t xml:space="preserve">Размеры фрез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где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фр (ориентировочно) = (1,2 ÷ 1,6) · В, где В – ширина заготовки                         [2] таб. 7, стр. 205, [1] стр. 187, таб. 93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z = </w:t>
      </w:r>
      <w:r>
        <w:rPr>
          <w:sz w:val="28"/>
          <w:szCs w:val="28"/>
        </w:rPr>
        <w:t>________________________________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sz w:val="28"/>
          <w:szCs w:val="28"/>
        </w:rPr>
        <w:t>Материал режущей  части  фрезы                      [2], таблица 9, стр. 20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1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параметры режущей части    [ 2, т.10, с 208], [1, т.39, стр. 286]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ый угол в плане φ____________________________________________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ол переходной кромка 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________________________________________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вспомогательный угол 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ний угол α ___________________________________________________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ний угол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__________________________________________________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ний угол на фаск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 xml:space="preserve">радиус при вершин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режимов резания 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sz w:val="28"/>
          <w:szCs w:val="28"/>
        </w:rPr>
        <w:t xml:space="preserve">Глубина рез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мм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t = h = _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ча на зуб фрезы (черновое, чистовое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Sz</w:t>
      </w:r>
      <w:r>
        <w:rPr>
          <w:sz w:val="28"/>
          <w:szCs w:val="28"/>
          <w:vertAlign w:val="subscript"/>
        </w:rPr>
        <w:t>чер</w:t>
      </w:r>
      <w:r>
        <w:rPr>
          <w:sz w:val="28"/>
          <w:szCs w:val="28"/>
        </w:rPr>
        <w:t xml:space="preserve"> = _____________________________[1] таб.34, стр. 276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чер</w:t>
      </w:r>
      <w:r>
        <w:rPr>
          <w:sz w:val="28"/>
          <w:szCs w:val="28"/>
        </w:rPr>
        <w:t xml:space="preserve"> = 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Sz</w:t>
      </w:r>
      <w:r>
        <w:rPr>
          <w:sz w:val="28"/>
          <w:szCs w:val="28"/>
          <w:vertAlign w:val="subscript"/>
        </w:rPr>
        <w:t>чис</w:t>
      </w:r>
      <w:r>
        <w:rPr>
          <w:sz w:val="28"/>
          <w:szCs w:val="28"/>
        </w:rPr>
        <w:t xml:space="preserve"> = _____________________________[1] таб.37, стр. 285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чис</w:t>
      </w:r>
      <w:r>
        <w:rPr>
          <w:sz w:val="28"/>
          <w:szCs w:val="28"/>
        </w:rPr>
        <w:t xml:space="preserve"> = ______________________________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sz w:val="28"/>
          <w:szCs w:val="28"/>
        </w:rPr>
        <w:t>Период стойкости [1] таб. 40, стр. 29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 = 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sz w:val="28"/>
          <w:szCs w:val="28"/>
        </w:rPr>
        <w:t>Определяем скорость главного движения резания [1] карта 39, стр. 286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до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>
          <w:sz w:val="28"/>
          <w:szCs w:val="28"/>
        </w:rPr>
        <w:t>, гд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Cv</w:t>
      </w:r>
      <w:r>
        <w:rPr>
          <w:sz w:val="28"/>
          <w:szCs w:val="28"/>
        </w:rPr>
        <w:t xml:space="preserve"> = 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= 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v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тал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, [1], таб. 1, стр. 261 – 26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r</w:t>
      </w:r>
      <w:r>
        <w:rPr>
          <w:sz w:val="28"/>
          <w:szCs w:val="28"/>
        </w:rPr>
        <w:t xml:space="preserve"> = 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_______________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331845</wp:posOffset>
                </wp:positionH>
                <wp:positionV relativeFrom="paragraph">
                  <wp:posOffset>90170</wp:posOffset>
                </wp:positionV>
                <wp:extent cx="228600" cy="800100"/>
                <wp:effectExtent l="0" t="5080" r="127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35pt;margin-top:7.1pt;width:17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uv</w:t>
      </w:r>
      <w:r>
        <w:rPr>
          <w:sz w:val="28"/>
          <w:szCs w:val="28"/>
        </w:rPr>
        <w:t xml:space="preserve"> = _____________________________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[1], таб. 5 – 6, стр. 263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nv</w:t>
      </w:r>
      <w:r>
        <w:rPr>
          <w:sz w:val="28"/>
          <w:szCs w:val="28"/>
        </w:rPr>
        <w:t xml:space="preserve"> = _____________________________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по условию зада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v</w:t>
      </w:r>
      <w:r>
        <w:rPr>
          <w:sz w:val="28"/>
          <w:szCs w:val="28"/>
        </w:rPr>
        <w:t xml:space="preserve"> = 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доп. = 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частоту вращения шпинделя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р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ас</w:t>
      </w:r>
      <w:r>
        <w:rPr>
          <w:sz w:val="28"/>
          <w:szCs w:val="28"/>
        </w:rPr>
        <w:t xml:space="preserve"> =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тируем по данным паспорта станка [3], стр. 42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ействительную скорости главного движения рез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мин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корость движения подачи (минутную подачу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Корректируем величину подачи по паспортным данным фрезерного станка и устанавливаем действительное значение скорости подач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________________________________ [3], стр. 422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Действительное значение подачи на зуб </w:t>
      </w:r>
      <w:r>
        <w:rPr>
          <w:sz w:val="28"/>
          <w:szCs w:val="28"/>
          <w:lang w:val="en-US"/>
        </w:rPr>
        <w:t>Sz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s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_______________________________________ мм/зуб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4"/>
        </w:numPr>
        <w:jc w:val="both"/>
        <w:rPr/>
      </w:pPr>
      <w:r>
        <w:rPr>
          <w:sz w:val="28"/>
          <w:szCs w:val="28"/>
        </w:rPr>
        <w:t xml:space="preserve">Определение силы </w:t>
      </w:r>
      <w:r>
        <w:rPr>
          <w:sz w:val="28"/>
          <w:szCs w:val="28"/>
          <w:lang w:val="en-US"/>
        </w:rPr>
        <w:t>Pz</w:t>
      </w:r>
      <w:r>
        <w:rPr>
          <w:sz w:val="28"/>
          <w:szCs w:val="28"/>
        </w:rPr>
        <w:t xml:space="preserve"> (окружная сила) в 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mp</m:t>
        </m:r>
      </m:oMath>
      <w:r>
        <w:rPr>
          <w:sz w:val="28"/>
          <w:szCs w:val="28"/>
        </w:rPr>
        <w:t>, [1], стр. 291, таб. 4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число зубьев фрезы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фрезы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глубина резания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z</w:t>
      </w:r>
      <w:r>
        <w:rPr>
          <w:sz w:val="28"/>
          <w:szCs w:val="28"/>
        </w:rPr>
        <w:t xml:space="preserve"> – действительная подача на з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– ширина фрезерования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действительное значение частоты вращения</w:t>
      </w:r>
    </w:p>
    <w:p>
      <w:pPr>
        <w:pStyle w:val="Normal"/>
        <w:jc w:val="both"/>
        <w:rPr/>
      </w:pPr>
      <w:r>
        <w:rPr>
          <w:sz w:val="28"/>
          <w:szCs w:val="28"/>
        </w:rPr>
        <w:t>Значение коэффициента  Ср и показателей степеней приведены в таб. 41 [1], стр. 291;</w:t>
      </w:r>
    </w:p>
    <w:p>
      <w:pPr>
        <w:pStyle w:val="Normal"/>
        <w:jc w:val="both"/>
        <w:rPr/>
      </w:pPr>
      <w:r>
        <w:rPr>
          <w:sz w:val="28"/>
          <w:szCs w:val="28"/>
        </w:rPr>
        <w:t>Км – для стали и чугуна в [1], стр. 264, т.9</w:t>
      </w:r>
    </w:p>
    <w:p>
      <w:pPr>
        <w:pStyle w:val="Normal"/>
        <w:jc w:val="both"/>
        <w:rPr/>
      </w:pPr>
      <w:r>
        <w:rPr>
          <w:sz w:val="28"/>
          <w:szCs w:val="28"/>
        </w:rPr>
        <w:t>Км – для алюминиевых сплавов [1], стр. 264, т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щность резания, кВ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z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8"/>
          <w:szCs w:val="28"/>
        </w:rPr>
        <w:t xml:space="preserve">= _____________________________________ </w:t>
      </w:r>
      <w:r>
        <w:rPr>
          <w:sz w:val="28"/>
          <w:szCs w:val="28"/>
          <w:lang w:val="en-US"/>
        </w:rPr>
        <w:t>[1]</w:t>
      </w:r>
      <w:r>
        <w:rPr>
          <w:sz w:val="28"/>
          <w:szCs w:val="28"/>
        </w:rPr>
        <w:t xml:space="preserve"> стр. 29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достаточности мощность стан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станка 6Т1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 = ______________________ [3] стр. 4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обходимо, чтобы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шп;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ш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>; [3] стр. 42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в и η смотрите в данных паспорта станка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шп, то необходимо определить коэффициент перезагрузки станка</w:t>
      </w:r>
    </w:p>
    <w:p>
      <w:pPr>
        <w:pStyle w:val="Normal"/>
        <w:jc w:val="both"/>
        <w:rPr/>
      </w:pPr>
      <w:r>
        <w:rPr>
          <w:sz w:val="28"/>
          <w:szCs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шп</m:t>
            </m:r>
          </m:den>
        </m:f>
      </m:oMath>
      <w:r>
        <w:rPr>
          <w:sz w:val="28"/>
          <w:szCs w:val="28"/>
          <w:lang w:val="en-US"/>
        </w:rPr>
        <w:t>= 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овое значение частоты вращения шпиндел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действительное значение частоты вращения шпинделя, принятое по стан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d1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основного времени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s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s</w:t>
      </w:r>
      <w:r>
        <w:rPr>
          <w:sz w:val="28"/>
          <w:szCs w:val="28"/>
        </w:rPr>
        <w:t xml:space="preserve"> – действительное значение минутной подачи, принятое по ста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на рабочего ход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.х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мм), где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плоской поверх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– длина врез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____________________________________(мм), 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диаметр фрез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– ширина фрезе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ина перебега фрезы выбирается в предела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(мм)  - черновое фрезерование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чистовое фрезеров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То=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Эскиз обработки [смотри 3, стр. 225]: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60045</wp:posOffset>
                </wp:positionH>
                <wp:positionV relativeFrom="paragraph">
                  <wp:posOffset>172085</wp:posOffset>
                </wp:positionV>
                <wp:extent cx="5715000" cy="3657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35pt;margin-top:13.55pt;width:449.9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резуль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223"/>
        <w:gridCol w:w="549"/>
        <w:gridCol w:w="551"/>
        <w:gridCol w:w="551"/>
        <w:gridCol w:w="551"/>
        <w:gridCol w:w="1266"/>
        <w:gridCol w:w="1260"/>
        <w:gridCol w:w="1259"/>
        <w:gridCol w:w="1259"/>
        <w:gridCol w:w="978"/>
      </w:tblGrid>
      <w:tr>
        <w:trPr/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ущий инструмент</w:t>
            </w:r>
          </w:p>
        </w:tc>
        <w:tc>
          <w:tcPr>
            <w:tcW w:w="5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ы резан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41" w:hanging="0"/>
              <w:jc w:val="both"/>
              <w:rPr/>
            </w:pPr>
            <w:r>
              <w:rPr/>
              <w:t>Основное время</w:t>
            </w:r>
          </w:p>
          <w:p>
            <w:pPr>
              <w:pStyle w:val="Normal"/>
              <w:ind w:left="-94" w:right="-141" w:hanging="0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0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ГОСТ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я, размеры, мм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ёрдость стали Н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ость резания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</w:t>
            </w:r>
            <w:r>
              <w:rPr/>
              <w:t xml:space="preserve"> м/ми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both"/>
              <w:rPr/>
            </w:pPr>
            <w:r>
              <w:rPr/>
              <w:t xml:space="preserve">Частота вращения шпинделя </w:t>
            </w:r>
            <w:r>
              <w:rPr>
                <w:lang w:val="en-US"/>
              </w:rPr>
              <w:t>n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ача </w:t>
            </w:r>
            <w:r>
              <w:rPr>
                <w:lang w:val="en-US"/>
              </w:rPr>
              <w:t>S</w:t>
            </w:r>
            <w:r>
              <w:rPr/>
              <w:t>о</w:t>
            </w:r>
          </w:p>
          <w:p>
            <w:pPr>
              <w:pStyle w:val="Normal"/>
              <w:jc w:val="both"/>
              <w:rPr/>
            </w:pPr>
            <w:r>
              <w:rPr/>
              <w:t>мм/мин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γ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α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ψ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ω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ы: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полнения работы ________________ оценк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 _______________________________ групп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 ____________      /_________________________/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подпись                                     Ф.И.О.                  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b/>
          <w:szCs w:val="32"/>
          <w:u w:val="double"/>
        </w:rPr>
        <w:t>Практическая работа № 10.</w:t>
      </w:r>
    </w:p>
    <w:p>
      <w:pPr>
        <w:pStyle w:val="Normal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«Выбор режущих инструментов, расчёт режима резания и основного времени при дисковом  фрезеровании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а допуск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Какие поверхности обрабатываются на фрезерных станках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С какой целью при обработке заготовки на фрезерном станке с неё срезают слой металл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Укажите, какой инструмент, используется при дисковом фрезерован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шлифовальный круг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езец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фрез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развёрт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жите элементы зуба фрезы и углы заточки, изображенные на рисунке. 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114935" simplePos="0" locked="0" layoutInCell="0" allowOverlap="1" relativeHeight="164">
            <wp:simplePos x="0" y="0"/>
            <wp:positionH relativeFrom="column">
              <wp:align>left</wp:align>
            </wp:positionH>
            <wp:positionV relativeFrom="paragraph">
              <wp:posOffset>6985</wp:posOffset>
            </wp:positionV>
            <wp:extent cx="2245360" cy="1239520"/>
            <wp:effectExtent l="0" t="0" r="0" b="0"/>
            <wp:wrapTight wrapText="bothSides">
              <wp:wrapPolygon edited="0">
                <wp:start x="-181" y="0"/>
                <wp:lineTo x="-181" y="21241"/>
                <wp:lineTo x="21620" y="21241"/>
                <wp:lineTo x="21620" y="0"/>
                <wp:lineTo x="-181" y="0"/>
              </wp:wrapPolygon>
            </wp:wrapTight>
            <wp:docPr id="1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режущая часть зуба фрез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567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  <w:t>Инструктивная карта к практической работе № 10</w:t>
      </w:r>
    </w:p>
    <w:p>
      <w:pPr>
        <w:pStyle w:val="TextBody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Овладеть навыками выбора режущих инструментов и расчётом основного времени при дисковом фрезер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sz w:val="28"/>
          <w:szCs w:val="28"/>
        </w:rPr>
        <w:t>Приобрести навыки в обосновании технических решений для выполнения курсового и дипломного проекта по специальности 1201 «Технология машиностроения».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sz w:val="28"/>
          <w:szCs w:val="28"/>
        </w:rPr>
        <w:t>Развить навыки по выбору режущих инструментов и  в определении режима резания по нормативам для фрезерных работ.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епить навыки по методике использования справочной литературы при обосновании технических решений в разработке технологии обработки дета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горизонтально –фрезерном станке модели 6Т82Г производится фрезерование дисковой фрезой паза шириной В (мм) и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мм), на глубину </w:t>
      </w:r>
      <w:r>
        <w:rPr>
          <w:sz w:val="28"/>
          <w:szCs w:val="28"/>
          <w:lang w:val="en-US"/>
        </w:rPr>
        <w:t>h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079"/>
        <w:gridCol w:w="1881"/>
        <w:gridCol w:w="2157"/>
        <w:gridCol w:w="719"/>
        <w:gridCol w:w="750"/>
        <w:gridCol w:w="701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 заготовк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 заготов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ботка, параметры шероховатости в м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м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, мм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20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= 800 МП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4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= 600 МП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в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овая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20Х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= 900 МП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ов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35ХГ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= 850 МП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ов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овая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15Х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= 450 МП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в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5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= 700 МП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в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20Х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= 800 МП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в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18ХГ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= 800 МП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ов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в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рать режущий инструм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начить режим рез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основное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чертить технологическую схему обрабо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очник технолога – машиностроителя М.: 1991 г. Том 2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очник «Общемашиностроительные нормативы режимов резания» Т.1 М.: 1985 г.</w:t>
      </w:r>
    </w:p>
    <w:p>
      <w:pPr>
        <w:pStyle w:val="23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>«Сборник задач и примеров по резанию металлов и режущему инструменту» - Н.А. Нефедов, К.А. Осипов; М, Машиностроение - 1979 г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а отчёт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лгоритм выполнения по примеру 48 [3], стр. 236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Анализ условий и требований производства определение исходных технологических данны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1. Форма поверхности детали: плоскость, паз, уступ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2. Качество обработки: черновая или чистовая (из условия задач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3. Параметры станка 6Р82Г – модель ([1], стр. 55, таблица 40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двигателя 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4. Наименование материала заготовки и твердость по Бринеллю Н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([2], стр. 154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Выбор режущего инструмента </w:t>
      </w:r>
    </w:p>
    <w:p>
      <w:pPr>
        <w:pStyle w:val="Normal"/>
        <w:numPr>
          <w:ilvl w:val="1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 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ОСТ ________________________                             [1],таб. 84, стр. 182</w:t>
      </w:r>
    </w:p>
    <w:p>
      <w:pPr>
        <w:pStyle w:val="Normal"/>
        <w:numPr>
          <w:ilvl w:val="1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фрезы принимаем по ширине паза, т.к. ширина фрезы равна ширине паза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________________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________________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________________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________________; </w:t>
      </w:r>
    </w:p>
    <w:p>
      <w:pPr>
        <w:pStyle w:val="Normal"/>
        <w:numPr>
          <w:ilvl w:val="1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режущей  зубьев  фрезы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1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параметры зубьев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074545</wp:posOffset>
                </wp:positionH>
                <wp:positionV relativeFrom="paragraph">
                  <wp:posOffset>30480</wp:posOffset>
                </wp:positionV>
                <wp:extent cx="114300" cy="8001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35pt;margin-top:2.4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γ________________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α________________;          [2], стр. 317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φ________________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276" w:leader="none"/>
        </w:tabs>
        <w:ind w:left="2160" w:hanging="1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режимов резания 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sz w:val="28"/>
          <w:szCs w:val="28"/>
        </w:rPr>
        <w:t xml:space="preserve">Глубина рез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равна глубине паза (мм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sz w:val="28"/>
          <w:szCs w:val="28"/>
        </w:rPr>
        <w:t>Подача на зуб фрезы (мм/зуб) [2], стр. 318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z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Sz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 xml:space="preserve"> = 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K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Ks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Ks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Ks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= _______________________________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z = 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sz w:val="28"/>
          <w:szCs w:val="28"/>
        </w:rPr>
        <w:t>Период стойкости [1], стр. 29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 = 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sz w:val="28"/>
          <w:szCs w:val="28"/>
        </w:rPr>
        <w:t xml:space="preserve">Скорость главного движения, допускаемая режущими свойствами инструмент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м/мин)                                                                    [2], стр. 320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/мин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= 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__________________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= _________________________________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 xml:space="preserve">= _________________________________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= __________________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частоту вращения шпинделя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р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ас</w:t>
      </w:r>
      <w:r>
        <w:rPr>
          <w:sz w:val="28"/>
          <w:szCs w:val="28"/>
        </w:rPr>
        <w:t xml:space="preserve"> =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тируем частоту вращения по данным паспорта станка, из услов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ейс.</w:t>
      </w:r>
      <w:r>
        <w:rPr>
          <w:sz w:val="28"/>
          <w:szCs w:val="28"/>
        </w:rPr>
        <w:t xml:space="preserve">≥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рас.</w:t>
      </w:r>
      <w:r>
        <w:rPr>
          <w:sz w:val="28"/>
          <w:szCs w:val="28"/>
        </w:rPr>
        <w:t xml:space="preserve"> обработка возможна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ействительную скорости главного движения рез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мин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корость движения подачи (минутную подачу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Корректируем скорость по паспортным данным станка и принимаем действительное значение скор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s</w:t>
      </w:r>
      <w:r>
        <w:rPr>
          <w:sz w:val="28"/>
          <w:szCs w:val="28"/>
          <w:vertAlign w:val="subscript"/>
        </w:rPr>
        <w:t>дейс.</w:t>
      </w:r>
      <w:r>
        <w:rPr>
          <w:sz w:val="28"/>
          <w:szCs w:val="28"/>
        </w:rPr>
        <w:t xml:space="preserve">≥ </w:t>
      </w:r>
      <w:r>
        <w:rPr>
          <w:sz w:val="28"/>
          <w:szCs w:val="28"/>
          <w:lang w:val="en-US"/>
        </w:rPr>
        <w:t>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р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щность резания, кВт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/мин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560445</wp:posOffset>
                </wp:positionH>
                <wp:positionV relativeFrom="paragraph">
                  <wp:posOffset>141605</wp:posOffset>
                </wp:positionV>
                <wp:extent cx="457200" cy="3429000"/>
                <wp:effectExtent l="0" t="9525" r="635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290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50400 h 1944000"/>
                            <a:gd name="textAreaBottom" fmla="*/ 189360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35pt;margin-top:11.15pt;width:35.95pt;height:269.9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= 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__________________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= _________________________________                   </w:t>
      </w:r>
      <w:r>
        <w:rPr>
          <w:sz w:val="28"/>
          <w:szCs w:val="28"/>
          <w:lang w:val="en-US"/>
        </w:rPr>
        <w:t>[2]</w:t>
      </w:r>
      <w:r>
        <w:rPr>
          <w:sz w:val="28"/>
          <w:szCs w:val="28"/>
        </w:rPr>
        <w:t>, том 1, стр. 31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 xml:space="preserve">= _________________________________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= _________________________________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N7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__________________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 xml:space="preserve">N 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= 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достаточности мощность стан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обходимо, чтобы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шп;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ш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>; [3] стр. 42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в и η смотрите в данных паспорта станка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в.э. = 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η = ___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ind w:left="2160" w:hanging="1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основного времени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s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на рабочего ход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.х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мм), где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плоской поверх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– длина врез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=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о=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хема обработки [смотри рисунок 60, [3], стр. 231]: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0045</wp:posOffset>
                </wp:positionH>
                <wp:positionV relativeFrom="paragraph">
                  <wp:posOffset>172085</wp:posOffset>
                </wp:positionV>
                <wp:extent cx="5715000" cy="33832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38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35pt;margin-top:13.55pt;width:449.95pt;height:26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ы: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полнения работы ________________ оценк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 _______________________________ групп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 ____________      /_________________________/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подпись                                     Ф.И.О.                  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Heading1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b/>
          <w:szCs w:val="32"/>
          <w:u w:val="double"/>
        </w:rPr>
        <w:t>Практическая работа № 11.</w:t>
      </w:r>
    </w:p>
    <w:p>
      <w:pPr>
        <w:pStyle w:val="Normal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«Выбор резьбонарезных инструментов. Аналитический расчёт режима резания при нарезании резьбы метчиком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а допуск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Как образуется резьбовая поверхност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акие резьбы нарезают метчико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часть метчика предназначена для резания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обозначено на каждом метчик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 рисунке обозначьте элементы метчика.</w:t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81725" cy="2171065"/>
            <wp:effectExtent l="0" t="0" r="0" b="0"/>
            <wp:docPr id="22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>
          <w:b/>
          <w:b/>
          <w:sz w:val="28"/>
          <w:szCs w:val="32"/>
          <w:u w:val="double"/>
        </w:rPr>
      </w:pPr>
      <w:r>
        <w:rPr>
          <w:b/>
          <w:sz w:val="28"/>
          <w:szCs w:val="32"/>
          <w:u w:val="double"/>
        </w:rPr>
      </w:r>
      <w:r>
        <w:br w:type="page"/>
      </w:r>
    </w:p>
    <w:p>
      <w:pPr>
        <w:pStyle w:val="Heading1"/>
        <w:ind w:firstLine="567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  <w:t>Инструктивная карта к практической работе № 11</w:t>
      </w:r>
    </w:p>
    <w:p>
      <w:pPr>
        <w:pStyle w:val="TextBody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Овладеть навыками выбора резьбонарезных инструментов и расчётом режимов рез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61"/>
        </w:numPr>
        <w:jc w:val="both"/>
        <w:rPr/>
      </w:pPr>
      <w:r>
        <w:rPr>
          <w:sz w:val="28"/>
          <w:szCs w:val="28"/>
        </w:rPr>
        <w:t>Закрепить знания по конструкции резьбонарезных инструментов и режиму резания резьбонарезания внутренней резьбы;</w:t>
      </w:r>
    </w:p>
    <w:p>
      <w:pPr>
        <w:pStyle w:val="Normal"/>
        <w:numPr>
          <w:ilvl w:val="0"/>
          <w:numId w:val="61"/>
        </w:numPr>
        <w:jc w:val="both"/>
        <w:rPr/>
      </w:pPr>
      <w:r>
        <w:rPr>
          <w:sz w:val="28"/>
          <w:szCs w:val="28"/>
        </w:rPr>
        <w:t>Ознакомится с методикой выбора элементов конструкции резьбонарезных инструментов и расчётом режима резания при заданных условиях обработки резьбы.</w:t>
      </w:r>
    </w:p>
    <w:p>
      <w:pPr>
        <w:pStyle w:val="Normal"/>
        <w:numPr>
          <w:ilvl w:val="0"/>
          <w:numId w:val="6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ь навыки по выбору режущих инструментов для нарезания резьбы и расчёту режима резания с использованием справочной литературы по металлообрабо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/>
        <w:t>На горизонтально – сверлильном  станке модели 2Н125 нарезается в отверстии резьба. Исходные данные смотри в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2526"/>
        <w:gridCol w:w="2436"/>
        <w:gridCol w:w="1376"/>
        <w:gridCol w:w="963"/>
        <w:gridCol w:w="985"/>
      </w:tblGrid>
      <w:tr>
        <w:trPr/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 заготовки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отверстия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а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резьбы</w:t>
            </w:r>
          </w:p>
        </w:tc>
      </w:tr>
      <w:tr>
        <w:trPr/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3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= 600 МП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зно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4 – 7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4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= 600 МП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6 – 6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15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= 700 МП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зно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0 – 6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38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= 900 МП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2 – 6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45Х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= 750 МП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зно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2 – 7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= 500 МП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 – 6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4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= 550 МП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зно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4 – 7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20Х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= 500 МП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8 – 7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** Примечание: 6Н – средний класс точности резь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7Н – грубый класс точности резь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рать режущий инструм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начить режим рез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основное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чертить технологическую схему обрабо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Ты на основные размеры резьбонарезных инструментов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>Нормативы геометрических параметров резьбонарезных инструментов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Ты на основные параметры резьб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портные данные технологического оборудования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>Нормативы режимов резания при обработке деталей на металлорежущих станках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очник технолога – машиностроителя М.: 1991 г. Том 2</w:t>
      </w:r>
    </w:p>
    <w:p>
      <w:pPr>
        <w:pStyle w:val="23"/>
        <w:numPr>
          <w:ilvl w:val="0"/>
          <w:numId w:val="26"/>
        </w:numPr>
        <w:jc w:val="both"/>
        <w:rPr>
          <w:szCs w:val="28"/>
        </w:rPr>
      </w:pPr>
      <w:r>
        <w:rPr>
          <w:rFonts w:eastAsia="Arial"/>
          <w:szCs w:val="28"/>
        </w:rPr>
        <w:t xml:space="preserve"> </w:t>
      </w:r>
      <w:r>
        <w:rPr>
          <w:szCs w:val="28"/>
        </w:rPr>
        <w:t>«Сборник задач и примеров по резанию металлов и режущему инструменту» - Н.А. Нефедов, К.А. Осипов; М, Машиностроение - 1979 г.</w:t>
      </w:r>
      <w:r>
        <w:br w:type="page"/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а отчёт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лгоритм выполнения по пример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Выбор режущего инструмента </w:t>
      </w:r>
    </w:p>
    <w:p>
      <w:pPr>
        <w:pStyle w:val="Normal"/>
        <w:numPr>
          <w:ilvl w:val="1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 ГОСТ инструмента 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 [6],таб. 136, стр. 222</w:t>
      </w:r>
    </w:p>
    <w:p>
      <w:pPr>
        <w:pStyle w:val="Normal"/>
        <w:numPr>
          <w:ilvl w:val="1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ы метчи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________________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_______________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>________________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 xml:space="preserve">________________; </w:t>
      </w:r>
    </w:p>
    <w:p>
      <w:pPr>
        <w:pStyle w:val="Normal"/>
        <w:numPr>
          <w:ilvl w:val="1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режущей  части метчика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, стр.227</w:t>
      </w:r>
    </w:p>
    <w:p>
      <w:pPr>
        <w:pStyle w:val="Normal"/>
        <w:numPr>
          <w:ilvl w:val="1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параметры метчик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074545</wp:posOffset>
                </wp:positionH>
                <wp:positionV relativeFrom="paragraph">
                  <wp:posOffset>30480</wp:posOffset>
                </wp:positionV>
                <wp:extent cx="114300" cy="800100"/>
                <wp:effectExtent l="0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35pt;margin-top:2.4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γ________________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α________________;          [6], стр. 231; таб. 147 - 148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φ________________;          [7], стр. 322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λ________________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709" w:leader="none"/>
        </w:tabs>
        <w:ind w:left="1800" w:hanging="15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режимов резания </w:t>
      </w:r>
    </w:p>
    <w:p>
      <w:pPr>
        <w:pStyle w:val="Normal"/>
        <w:numPr>
          <w:ilvl w:val="1"/>
          <w:numId w:val="40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орость главного движения, допускаемая режущими свойствами метчика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м/мин)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        [6], где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331845</wp:posOffset>
                </wp:positionH>
                <wp:positionV relativeFrom="paragraph">
                  <wp:posOffset>122555</wp:posOffset>
                </wp:positionV>
                <wp:extent cx="457200" cy="1714500"/>
                <wp:effectExtent l="0" t="9525" r="63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1468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25200 h 972000"/>
                            <a:gd name="textAreaBottom" fmla="*/ 9468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35pt;margin-top:9.65pt;width:35.95pt;height:134.9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_________________________________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[6], стр. 296, таб. 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общий поправочный коэффициент на скорость резания, учитывающий фактор условий рез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jc w:val="both"/>
        <w:rPr/>
      </w:pPr>
      <w:r>
        <w:rPr>
          <w:sz w:val="28"/>
          <w:szCs w:val="28"/>
        </w:rPr>
        <w:t>Км – коэффициент, учитывающий качество обрабатываем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м = 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Ки – коэффициент, учитывающий материал режущей части инстр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 = 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 – коэффициент, учитывающий класс точности резь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 = 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_________________________________________________[6], стр. 298, таб.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а вращения шпинделя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ас</w:t>
      </w:r>
      <w:r>
        <w:rPr>
          <w:sz w:val="28"/>
          <w:szCs w:val="28"/>
        </w:rPr>
        <w:t xml:space="preserve"> =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ректируем частоту вращения по данным паспорта станка и устанавливаем действительную частоту вращения шпинделя: [7], стр. 422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ействительную скорость главного движения рез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мин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к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46045</wp:posOffset>
                </wp:positionH>
                <wp:positionV relativeFrom="paragraph">
                  <wp:posOffset>69215</wp:posOffset>
                </wp:positionV>
                <wp:extent cx="228600" cy="1143000"/>
                <wp:effectExtent l="0" t="9525" r="63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8000 h 648000"/>
                            <a:gd name="textAreaBottom" fmla="*/ 630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64"/>
                                <a:pt x="10800" y="1928"/>
                              </a:cubicBezTo>
                              <a:lnTo>
                                <a:pt x="10800" y="8697"/>
                              </a:lnTo>
                              <a:cubicBezTo>
                                <a:pt x="10800" y="9661"/>
                                <a:pt x="16200" y="10625"/>
                                <a:pt x="21600" y="10625"/>
                              </a:cubicBezTo>
                              <a:cubicBezTo>
                                <a:pt x="16200" y="10625"/>
                                <a:pt x="10800" y="11589"/>
                                <a:pt x="10800" y="12553"/>
                              </a:cubicBezTo>
                              <a:lnTo>
                                <a:pt x="10800" y="19672"/>
                              </a:lnTo>
                              <a:cubicBezTo>
                                <a:pt x="10800" y="20636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35pt;margin-top:5.45pt;width:17.95pt;height:89.9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м = _____________________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  = 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= ______________________         [6], стр. 298, таб. 51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м = _____________________</w:t>
      </w:r>
    </w:p>
    <w:p>
      <w:pPr>
        <w:pStyle w:val="Normal"/>
        <w:ind w:left="5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м – коэффициент, учитывающий качество обрабатываемого материала. </w:t>
      </w:r>
    </w:p>
    <w:p>
      <w:pPr>
        <w:pStyle w:val="Normal"/>
        <w:ind w:left="504" w:hanging="0"/>
        <w:jc w:val="both"/>
        <w:rPr/>
      </w:pPr>
      <w:r>
        <w:rPr>
          <w:sz w:val="28"/>
          <w:szCs w:val="28"/>
          <w:lang w:val="en-US"/>
        </w:rPr>
        <w:t>[6]</w:t>
      </w:r>
      <w:r>
        <w:rPr>
          <w:sz w:val="28"/>
          <w:szCs w:val="28"/>
        </w:rPr>
        <w:t>, стр. 298; таблица 50</w:t>
      </w:r>
    </w:p>
    <w:p>
      <w:pPr>
        <w:pStyle w:val="Normal"/>
        <w:ind w:left="5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" w:hanging="0"/>
        <w:jc w:val="both"/>
        <w:rPr>
          <w:sz w:val="28"/>
          <w:szCs w:val="28"/>
        </w:rPr>
      </w:pPr>
      <w:r>
        <w:rPr>
          <w:sz w:val="28"/>
          <w:szCs w:val="28"/>
        </w:rPr>
        <w:t>тогда Мкр = _________________________________________________________</w:t>
      </w:r>
    </w:p>
    <w:p>
      <w:pPr>
        <w:pStyle w:val="Normal"/>
        <w:ind w:left="5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щность резания, кВт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ре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к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оверяем достаточна ли мощность у станка 2Н125 [7], стр. 42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обходимо, чтобы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шп, т.е. обработка возможна.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ш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>; [3] стр. 42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шп = 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основного времени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частота вращения метчика при обратном ходе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данным стан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________________________________[7], стр. 4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То = 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схема нарезания резьбы метчиком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5715000" cy="33502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35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35pt;margin-top:0.05pt;width:449.95pt;height:26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ы: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полнения работы ________________ оценк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 _______________________________ групп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 ____________      /_________________________/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подпись                                     Ф.И.О.                     </w:t>
      </w:r>
    </w:p>
    <w:p>
      <w:pPr>
        <w:pStyle w:val="Heading1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b/>
          <w:szCs w:val="32"/>
          <w:u w:val="double"/>
        </w:rPr>
        <w:t>Практическая работа № 12.</w:t>
      </w:r>
    </w:p>
    <w:p>
      <w:pPr>
        <w:pStyle w:val="Normal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«Выбор режущего инструмента, расчёт режима резания и основного времени при резьбонарезании резьбы гребёнчатой фрезой (табличный метод)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а допуск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 какие фрезы разделяются резьбовые фрез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акими делают фрезы при небольших углах подъёма резьб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фрезы являются разновидностью резьбовых фрез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8"/>
          <w:szCs w:val="28"/>
        </w:rPr>
        <w:t>По какой формуле определяется скорость резания, допускаемая режущими свойствами гребёнчатой фрез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а для расчёта скорости главного движения.</w:t>
      </w:r>
    </w:p>
    <w:p>
      <w:pPr>
        <w:pStyle w:val="Normal"/>
        <w:ind w:left="50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>
          <w:b/>
          <w:b/>
          <w:sz w:val="28"/>
          <w:szCs w:val="32"/>
          <w:u w:val="double"/>
        </w:rPr>
      </w:pPr>
      <w:r>
        <w:rPr>
          <w:b/>
          <w:sz w:val="28"/>
          <w:szCs w:val="32"/>
          <w:u w:val="double"/>
        </w:rPr>
      </w:r>
      <w:r>
        <w:br w:type="page"/>
      </w:r>
    </w:p>
    <w:p>
      <w:pPr>
        <w:pStyle w:val="Heading1"/>
        <w:ind w:firstLine="567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  <w:t>Инструктивная карта к практической работе № 12</w:t>
      </w:r>
    </w:p>
    <w:p>
      <w:pPr>
        <w:pStyle w:val="TextBody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Овладеть навыками выбора режущего инструмента, расчётом режимов резания и основного времени при резьбонарезании резьбы гребёнчатой фрез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ся назначать режимы при резьбонарезании.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рректировать режимы резания по станку.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ся определять основное время при резьбонарез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резьбонарезном станке 5563 гребёнчатой фрезой нарезают наружную резьбу. Исходные данные смотри в [3], стр. 32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рать режущий инструм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начить режим резания по таблицам норматив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основное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чертить технологическую схему обрабо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очник технолога – машиностроителя М.: 1985 г. Том 2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Справочник «Общемашиностроительных нормативов режимов резания», Том1,2, 1991 год</w:t>
      </w:r>
    </w:p>
    <w:p>
      <w:pPr>
        <w:pStyle w:val="23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«Сборник задач и примеров по резанию металлов и режущему инструменту»; М, Машиностроение - 1990 г.</w:t>
      </w:r>
      <w:r>
        <w:br w:type="page"/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а отчёт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лгоритм выполнения по примеру 59, стр. 324 [3]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ыбор режущего инструмента [1], стр. 229</w:t>
      </w:r>
    </w:p>
    <w:p>
      <w:pPr>
        <w:pStyle w:val="Normal"/>
        <w:numPr>
          <w:ilvl w:val="1"/>
          <w:numId w:val="67"/>
        </w:numPr>
        <w:jc w:val="both"/>
        <w:rPr>
          <w:sz w:val="28"/>
          <w:szCs w:val="28"/>
        </w:rPr>
      </w:pPr>
      <w:r>
        <w:rPr>
          <w:sz w:val="28"/>
          <w:szCs w:val="28"/>
        </w:rPr>
        <w:t>. Тип 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__________________________________________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Размеры гребёнчатой насадной фрезы       ([1], стр. 229, таб. 143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по длине резьбы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ф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езьбы</w:t>
      </w:r>
      <w:r>
        <w:rPr>
          <w:sz w:val="28"/>
          <w:szCs w:val="28"/>
        </w:rPr>
        <w:t xml:space="preserve"> + (2÷3) · Р, гд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 – шаг резьбы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фр</w:t>
      </w:r>
      <w:r>
        <w:rPr>
          <w:sz w:val="28"/>
          <w:szCs w:val="28"/>
        </w:rPr>
        <w:t>__________________________________________________________________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 принимаем размеры по ГОСТу 1336 – 77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фр</w:t>
      </w:r>
      <w:r>
        <w:rPr>
          <w:sz w:val="28"/>
          <w:szCs w:val="28"/>
        </w:rPr>
        <w:t xml:space="preserve"> = _______________, тогда [1] стр. 229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фр</w:t>
      </w:r>
      <w:r>
        <w:rPr>
          <w:sz w:val="28"/>
          <w:szCs w:val="28"/>
        </w:rPr>
        <w:t xml:space="preserve"> = ___________________________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зубьев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</m:e>
        </m:rad>
      </m:oMath>
      <w:r>
        <w:rPr>
          <w:sz w:val="28"/>
          <w:szCs w:val="28"/>
        </w:rPr>
        <w:t>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________________, а по ГОСТу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Материал режущей части фрезы [1], стр. 228 в текст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параметры фрезы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γ________________;                  [1], стр. 231; таб. 147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α________________;                  [1], стр. 448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режимов резания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2.1. Подача на зуб – </w:t>
      </w:r>
      <w:r>
        <w:rPr>
          <w:sz w:val="28"/>
          <w:szCs w:val="28"/>
          <w:lang w:val="en-US"/>
        </w:rPr>
        <w:t>Sz</w:t>
      </w:r>
      <w:r>
        <w:rPr>
          <w:sz w:val="28"/>
          <w:szCs w:val="28"/>
        </w:rPr>
        <w:t xml:space="preserve">                    [2], стр. 36, к. 51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z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</m:oMath>
      </m:oMathPara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en-US"/>
        </w:rPr>
        <w:t>Sz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= _____________________________</w:t>
      </w:r>
    </w:p>
    <w:p>
      <w:pPr>
        <w:pStyle w:val="Normal"/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en-US"/>
        </w:rPr>
        <w:t>K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 xml:space="preserve"> = _____________________________</w:t>
      </w:r>
    </w:p>
    <w:p>
      <w:pPr>
        <w:pStyle w:val="Normal"/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en-US"/>
        </w:rPr>
        <w:t>Ks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 xml:space="preserve"> = ______________________________</w:t>
      </w:r>
    </w:p>
    <w:p>
      <w:pPr>
        <w:pStyle w:val="Normal"/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en-US"/>
        </w:rPr>
        <w:t>K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= ______________________________</w:t>
      </w:r>
    </w:p>
    <w:p>
      <w:pPr>
        <w:pStyle w:val="Normal"/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en-US"/>
        </w:rPr>
        <w:t>Ks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 xml:space="preserve"> = ______________________________</w:t>
      </w:r>
    </w:p>
    <w:p>
      <w:pPr>
        <w:pStyle w:val="Normal"/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z = _________________________________________________________________</w:t>
      </w:r>
    </w:p>
    <w:p>
      <w:pPr>
        <w:pStyle w:val="Normal"/>
        <w:numPr>
          <w:ilvl w:val="1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иод стойкости [2, стр. 37, к. 52]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 = ____________________________________ (мин)   [1, стр. 296, т. 49]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Скорость главного движения, допускаемая режущими свойствами фрезы.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/мин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331845</wp:posOffset>
                </wp:positionH>
                <wp:positionV relativeFrom="paragraph">
                  <wp:posOffset>122555</wp:posOffset>
                </wp:positionV>
                <wp:extent cx="457200" cy="929005"/>
                <wp:effectExtent l="0" t="10160" r="63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2916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13680 h 526680"/>
                            <a:gd name="textAreaBottom" fmla="*/ 513000 h 526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35pt;margin-top:9.65pt;width:35.95pt;height:73.1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_________________________________            [2], стр. 37, таб. 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а вращения шпинделя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ас</w:t>
      </w:r>
      <w:r>
        <w:rPr>
          <w:sz w:val="28"/>
          <w:szCs w:val="28"/>
        </w:rPr>
        <w:t xml:space="preserve"> =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ректируем частоту вращения по данным паспорта станка и устанавливаем действительную частоту вращения шпинделя: [3], стр. 426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ействительную скорость главного движения фрез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мин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ем частоту вращения шпинделя заготовки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й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________________________________________________________________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Корректируем частоту вращения шпинделя заготовки по данным паспорта станка [3], стр. 426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______________________________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основного времени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_________________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скиз обработки (смотри [3], стр. 324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5715000" cy="28625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8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35pt;margin-top:0.05pt;width:449.95pt;height:22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результат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1"/>
        <w:gridCol w:w="821"/>
        <w:gridCol w:w="821"/>
        <w:gridCol w:w="817"/>
        <w:gridCol w:w="817"/>
        <w:gridCol w:w="817"/>
        <w:gridCol w:w="817"/>
        <w:gridCol w:w="817"/>
        <w:gridCol w:w="1379"/>
      </w:tblGrid>
      <w:tr>
        <w:trPr/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ущий инструмент</w:t>
            </w:r>
          </w:p>
        </w:tc>
        <w:tc>
          <w:tcPr>
            <w:tcW w:w="4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ы резан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время То</w:t>
            </w:r>
          </w:p>
        </w:tc>
      </w:tr>
      <w:tr>
        <w:trPr>
          <w:trHeight w:val="2577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Тип по ГОСТ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Материал рабочей част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Длина </w:t>
            </w:r>
            <w:r>
              <w:rPr>
                <w:lang w:val="en-US"/>
              </w:rPr>
              <w:t>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Диаметр</w:t>
            </w:r>
            <w:r>
              <w:rPr>
                <w:lang w:val="en-US"/>
              </w:rPr>
              <w:t xml:space="preserve"> D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Число зубьев </w:t>
            </w:r>
            <w:r>
              <w:rPr>
                <w:lang w:val="en-US"/>
              </w:rPr>
              <w:t>Z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Подача на зуб </w:t>
            </w:r>
            <w:r>
              <w:rPr>
                <w:lang w:val="en-US"/>
              </w:rPr>
              <w:t>Sz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ериод стойкости 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Скорость главного движения </w:t>
            </w:r>
            <w:r>
              <w:rPr>
                <w:lang w:val="en-US"/>
              </w:rPr>
              <w:t>U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частота вращения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частота вращения шпинделя заготовки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з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ы: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полнения работы ________________ оценк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 _______________________________ групп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 ____________      /_________________________/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подпись                                     Ф.И.О.                     </w:t>
      </w:r>
    </w:p>
    <w:p>
      <w:pPr>
        <w:pStyle w:val="Heading1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  <w:t>Практическая работа № 13.</w:t>
      </w:r>
    </w:p>
    <w:p>
      <w:pPr>
        <w:pStyle w:val="Normal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«Выбор зуборезных инструментов, табличное определение режима резания и расчёт основного времени при зубофрезеровании червячными фрезами)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а допуск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Как выбирают габаритные размеры у червячных фрез для обработки цилиндрических колёс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  <w:br/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акие различают способы обработки червячных колёс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т чего зависит выбор типа червячной фрезы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425"/>
        <w:jc w:val="both"/>
        <w:rPr/>
      </w:pPr>
      <w:r>
        <w:rPr>
          <w:sz w:val="28"/>
          <w:szCs w:val="28"/>
        </w:rPr>
        <w:t>Перечислить данные которые являются исходными для проектирования червячных фрез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1080" w:hanging="796"/>
        <w:jc w:val="both"/>
        <w:rPr>
          <w:sz w:val="28"/>
          <w:szCs w:val="28"/>
        </w:rPr>
      </w:pPr>
      <w:r>
        <w:rPr>
          <w:sz w:val="28"/>
          <w:szCs w:val="28"/>
        </w:rPr>
        <w:t>Какими делают фрезы для червячных колёс?</w:t>
      </w:r>
    </w:p>
    <w:p>
      <w:pPr>
        <w:pStyle w:val="Normal"/>
        <w:ind w:left="50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50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>
          <w:b/>
          <w:b/>
          <w:sz w:val="28"/>
          <w:szCs w:val="32"/>
          <w:u w:val="double"/>
        </w:rPr>
      </w:pPr>
      <w:r>
        <w:rPr>
          <w:b/>
          <w:sz w:val="28"/>
          <w:szCs w:val="32"/>
          <w:u w:val="double"/>
        </w:rPr>
      </w:r>
      <w:r>
        <w:br w:type="page"/>
      </w:r>
    </w:p>
    <w:p>
      <w:pPr>
        <w:pStyle w:val="Heading1"/>
        <w:ind w:firstLine="567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  <w:t>Инструктивная карта к практической работе № 13</w:t>
      </w:r>
    </w:p>
    <w:p>
      <w:pPr>
        <w:pStyle w:val="TextBody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Овладеть: навыками выбора зуборезных инструментов, табличным определением режима резания, расчётом основного времени при зубофрезеровании червячными фрез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5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ся выбирать тип и конструкцию фрезы.</w:t>
      </w:r>
    </w:p>
    <w:p>
      <w:pPr>
        <w:pStyle w:val="Normal"/>
        <w:numPr>
          <w:ilvl w:val="0"/>
          <w:numId w:val="5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сти навык при расчёте режимов резания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sz w:val="28"/>
          <w:szCs w:val="28"/>
        </w:rPr>
        <w:t>Рассчитать основное машинное время при зубофрезер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зубофрезерном станке 53А50 нарезают червячной фрезой цилиндрическое зубчатое одновенцовое колесо с плоскими обработанными торцами. Исходные данные смотри в [3], стр. 3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рать режущий инструм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начить режим резания по таблицам норматив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основное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чертить технологическую схему обрабо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очник технолога – машиностроителя М.: 1985 г. Том 2.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очник «Режимы резания металлов», под редакцией Ю.В. Барановского, М., Машиностроение.</w:t>
      </w:r>
    </w:p>
    <w:p>
      <w:pPr>
        <w:pStyle w:val="23"/>
        <w:numPr>
          <w:ilvl w:val="0"/>
          <w:numId w:val="46"/>
        </w:numPr>
        <w:jc w:val="both"/>
        <w:rPr>
          <w:szCs w:val="28"/>
        </w:rPr>
      </w:pPr>
      <w:r>
        <w:rPr>
          <w:szCs w:val="28"/>
        </w:rPr>
        <w:t>«Сборник задач и примеров по резанию металлов и режущему инструменту» Н.А. Нефёдов; К.А. Осипов; М, Машиностроение - 1990 г.</w:t>
      </w:r>
    </w:p>
    <w:p>
      <w:pPr>
        <w:pStyle w:val="23"/>
        <w:numPr>
          <w:ilvl w:val="0"/>
          <w:numId w:val="46"/>
        </w:numPr>
        <w:jc w:val="both"/>
        <w:rPr>
          <w:szCs w:val="28"/>
        </w:rPr>
      </w:pPr>
      <w:r>
        <w:rPr>
          <w:szCs w:val="28"/>
        </w:rPr>
        <w:t>Справочник металлиста. Том 1, М., Машиностроение.</w:t>
      </w:r>
      <w:r>
        <w:br w:type="page"/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а отчёт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горитм выполн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ыбор режущего инструмента [4], стр. 11</w:t>
      </w:r>
    </w:p>
    <w:p>
      <w:pPr>
        <w:pStyle w:val="Normal"/>
        <w:numPr>
          <w:ilvl w:val="1"/>
          <w:numId w:val="58"/>
        </w:numPr>
        <w:jc w:val="both"/>
        <w:rPr>
          <w:sz w:val="28"/>
          <w:szCs w:val="28"/>
        </w:rPr>
      </w:pPr>
      <w:r>
        <w:rPr>
          <w:sz w:val="28"/>
          <w:szCs w:val="28"/>
        </w:rPr>
        <w:t>. Тип 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__________________________________________ </w:t>
      </w:r>
    </w:p>
    <w:p>
      <w:pPr>
        <w:pStyle w:val="Normal"/>
        <w:numPr>
          <w:ilvl w:val="1"/>
          <w:numId w:val="50"/>
        </w:numPr>
        <w:jc w:val="both"/>
        <w:rPr/>
      </w:pPr>
      <w:r>
        <w:rPr>
          <w:sz w:val="28"/>
          <w:szCs w:val="28"/>
        </w:rPr>
        <w:t>Основные параметры червячной    ([1], стр. 193, таб. 106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по длине резьбы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_______________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фр</w:t>
      </w:r>
      <w:r>
        <w:rPr>
          <w:sz w:val="28"/>
          <w:szCs w:val="28"/>
        </w:rPr>
        <w:t xml:space="preserve"> = _______________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_________________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________________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число стружкоразделительных канаво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0"/>
        </w:numPr>
        <w:jc w:val="both"/>
        <w:rPr/>
      </w:pPr>
      <w:r>
        <w:rPr>
          <w:sz w:val="28"/>
          <w:szCs w:val="28"/>
        </w:rPr>
        <w:t>Материал режущей части фрезы [1], стр. 296, таб. 117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режимов резания </w:t>
      </w:r>
    </w:p>
    <w:p>
      <w:pPr>
        <w:pStyle w:val="Normal"/>
        <w:numPr>
          <w:ilvl w:val="1"/>
          <w:numId w:val="68"/>
        </w:numPr>
        <w:jc w:val="both"/>
        <w:rPr/>
      </w:pPr>
      <w:r>
        <w:rPr>
          <w:sz w:val="28"/>
          <w:szCs w:val="28"/>
        </w:rPr>
        <w:t>Расчёт длины рабочего хода  [1], стр. 374, 139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з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</m:oMath>
      </m:oMathPara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2. Назначаем подачу на один оборот нарезаемого зубчатого колес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[1], стр. 347, таб. 23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o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б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Ks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таб</w:t>
      </w:r>
      <w:r>
        <w:rPr>
          <w:sz w:val="28"/>
          <w:szCs w:val="28"/>
        </w:rPr>
        <w:t xml:space="preserve"> = _____________________________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en-US"/>
        </w:rPr>
        <w:t>Ks</w:t>
      </w:r>
      <w:r>
        <w:rPr>
          <w:sz w:val="28"/>
          <w:szCs w:val="28"/>
        </w:rPr>
        <w:t xml:space="preserve"> = _____________________________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 = _________________________________________________________________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Корректируем подачу по станку [3], стр. 426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 = ________________ мм/об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.3. Расчёт скорости резания [3], стр. 297; [1], стр. 3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/мин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_________________________________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а вращения шпинделя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ас</w:t>
      </w:r>
      <w:r>
        <w:rPr>
          <w:sz w:val="28"/>
          <w:szCs w:val="28"/>
        </w:rPr>
        <w:t xml:space="preserve"> =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тируем частоту вращения по данным паспорта станк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______________________________________[3], стр. 422, [1], стр. 1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ходим действительную скорость главного движения (м/мин)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мин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основного времени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___________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>Эскиз обработки (смотри [3], стр. 296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5715000" cy="28625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8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35pt;margin-top:0.05pt;width:449.95pt;height:22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результат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422"/>
        <w:gridCol w:w="1507"/>
        <w:gridCol w:w="1358"/>
        <w:gridCol w:w="1244"/>
        <w:gridCol w:w="1389"/>
        <w:gridCol w:w="1500"/>
      </w:tblGrid>
      <w:tr>
        <w:trPr/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жущий инструмент: фрез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лина рабочего ход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ача на обор детали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орость резани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ёт Машиного времени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о ГОС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параметры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ы: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полнения работы ________________ оценк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 _______________________________ групп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 ____________      /_________________________/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подпись                                     Ф.И.О.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  <w:t>Практическая работа № 14.</w:t>
      </w:r>
    </w:p>
    <w:p>
      <w:pPr>
        <w:pStyle w:val="Normal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«Выбор зуборезных инструментов, табличное определение режима резания при зубодолбление и расчёт основного времени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а допуск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Для обработки каких колёс предназначены долбяк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  <w:br/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акие углы имеет долбяк для косозубых колёс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Где используются зуборезных долбяки средних модулей с напаянными пластинами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sz w:val="28"/>
          <w:szCs w:val="28"/>
        </w:rPr>
        <w:t>4. Угол наклона зубьев косозубых долбяков для обработки косозубых колёс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β = __________________________________________________________________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Формула расчёта длины рабочего хода долбяка.</w:t>
      </w:r>
    </w:p>
    <w:p>
      <w:pPr>
        <w:pStyle w:val="Normal"/>
        <w:ind w:left="50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50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>
          <w:b/>
          <w:b/>
          <w:sz w:val="28"/>
          <w:szCs w:val="32"/>
          <w:u w:val="double"/>
        </w:rPr>
      </w:pPr>
      <w:r>
        <w:rPr>
          <w:b/>
          <w:sz w:val="28"/>
          <w:szCs w:val="32"/>
          <w:u w:val="double"/>
        </w:rPr>
      </w:r>
      <w:r>
        <w:br w:type="page"/>
      </w:r>
    </w:p>
    <w:p>
      <w:pPr>
        <w:pStyle w:val="Heading1"/>
        <w:ind w:firstLine="567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  <w:t>Инструктивная карта к практической работе № 14</w:t>
      </w:r>
    </w:p>
    <w:p>
      <w:pPr>
        <w:pStyle w:val="TextBody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Овладеть навыками выбора зуборезных инструментов при зубодолблении и расчетом основно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ся назначать режимы резания при зубодолблении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ить навыки в определение машинного основно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зубодолбёжном станке 5122 долбяком нарезают прямозубое колесо. Исходные данные смотри в [3], стр. 3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рать режущий инструм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начить режим резания по таблицам норматив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основное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чертить технологическую схему обрабо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очник технолога – машиностроителя М.Машиностроение: 1985 г. Том 2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очник «Режимы резания металлов», под редакцией Ю.В. Барановского, М., Машиностроение.</w:t>
      </w:r>
    </w:p>
    <w:p>
      <w:pPr>
        <w:pStyle w:val="23"/>
        <w:numPr>
          <w:ilvl w:val="0"/>
          <w:numId w:val="28"/>
        </w:numPr>
        <w:jc w:val="both"/>
        <w:rPr>
          <w:szCs w:val="28"/>
        </w:rPr>
      </w:pPr>
      <w:r>
        <w:rPr>
          <w:szCs w:val="28"/>
        </w:rPr>
        <w:t>«Сборник задач и примеров по резанию металлов и режущему инструменту» Н.А. Нефёдов; К.А. Осипов; М, Машиностроение - 1990 г.</w:t>
      </w:r>
    </w:p>
    <w:p>
      <w:pPr>
        <w:pStyle w:val="23"/>
        <w:numPr>
          <w:ilvl w:val="0"/>
          <w:numId w:val="28"/>
        </w:numPr>
        <w:jc w:val="both"/>
        <w:rPr>
          <w:szCs w:val="28"/>
        </w:rPr>
      </w:pPr>
      <w:r>
        <w:rPr>
          <w:szCs w:val="28"/>
        </w:rPr>
        <w:t>Справочник металлиста. Том 1, М., Машиностроение, 1989 г.</w:t>
      </w:r>
    </w:p>
    <w:p>
      <w:pPr>
        <w:pStyle w:val="23"/>
        <w:numPr>
          <w:ilvl w:val="0"/>
          <w:numId w:val="28"/>
        </w:numPr>
        <w:jc w:val="both"/>
        <w:rPr>
          <w:szCs w:val="28"/>
        </w:rPr>
      </w:pPr>
      <w:r>
        <w:rPr>
          <w:szCs w:val="28"/>
        </w:rPr>
        <w:t>Справочник технолога – машиностроителя, Том 1 , М., Машиностроение, 1985 г.</w:t>
      </w:r>
      <w:r>
        <w:br w:type="page"/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а отчёт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лгоритм выполнения по примеру 54 [3], стр. 299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ыбор режущего инструмента [4]</w:t>
      </w:r>
    </w:p>
    <w:p>
      <w:pPr>
        <w:pStyle w:val="Normal"/>
        <w:numPr>
          <w:ilvl w:val="1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 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__________________________________________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[1], стр. 197, таблица 109.</w:t>
      </w:r>
    </w:p>
    <w:p>
      <w:pPr>
        <w:pStyle w:val="Normal"/>
        <w:numPr>
          <w:ilvl w:val="1"/>
          <w:numId w:val="35"/>
        </w:numPr>
        <w:jc w:val="both"/>
        <w:rPr/>
      </w:pPr>
      <w:r>
        <w:rPr>
          <w:sz w:val="28"/>
          <w:szCs w:val="28"/>
        </w:rPr>
        <w:t>Размеры долбяка [1], стр. 197, табл. 109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35"/>
        </w:numPr>
        <w:jc w:val="both"/>
        <w:rPr/>
      </w:pPr>
      <w:r>
        <w:rPr>
          <w:sz w:val="28"/>
          <w:szCs w:val="28"/>
        </w:rPr>
        <w:t>Выбираем материал [1], стр. 190, таб. 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5"/>
        </w:numPr>
        <w:jc w:val="both"/>
        <w:rPr/>
      </w:pPr>
      <w:r>
        <w:rPr>
          <w:sz w:val="28"/>
          <w:szCs w:val="28"/>
        </w:rPr>
        <w:t>Геометрические параметры [1], табл. 109, стр. 190 – 197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____________________________, гд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угол заточки по передней поверхности зубьев долбя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режимов резания 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8"/>
          <w:szCs w:val="28"/>
        </w:rPr>
        <w:t>Расчёт длины рабочего хода  [1], стр. 347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м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м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2. Назначаем круговую подачу. [5], стр. 347, таб. 23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o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б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Ks</m:t>
          </m:r>
        </m:oMath>
      </m:oMathPara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таб</w:t>
      </w:r>
      <w:r>
        <w:rPr>
          <w:sz w:val="28"/>
          <w:szCs w:val="28"/>
        </w:rPr>
        <w:t xml:space="preserve"> = _____________________________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en-US"/>
        </w:rPr>
        <w:t>Ks</w:t>
      </w:r>
      <w:r>
        <w:rPr>
          <w:sz w:val="28"/>
          <w:szCs w:val="28"/>
        </w:rPr>
        <w:t xml:space="preserve"> = _____________________________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 = _________________________________________________________________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.3. Расчёт скорости главного движения: [5], стр. 347, таб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s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/мин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_________________________________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851" w:leader="none"/>
        </w:tabs>
        <w:ind w:left="0" w:hanging="1298"/>
        <w:jc w:val="both"/>
        <w:rPr/>
      </w:pPr>
      <w:r>
        <w:rPr>
          <w:sz w:val="28"/>
          <w:szCs w:val="28"/>
        </w:rPr>
        <w:t xml:space="preserve">Расчёт рекомендуемого числа двойных ходов долбяка в минуту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рабочего ход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в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= 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тируем Кд по данным паспорта станк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д =______________________________________[3], стр. 4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8"/>
          <w:szCs w:val="28"/>
        </w:rPr>
        <w:t>Уточняем скорость резания по принятому числу двойных ходов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мин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основного времени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припуск на обработку зубьев по межцентровому расстоя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рад = ________________________________________________[5], стр. 347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о = 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>Эскиз обработки (смотри [3], стр. 299, рис. 77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5715000" cy="28625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8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35pt;margin-top:0.05pt;width:449.95pt;height:22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результат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169"/>
        <w:gridCol w:w="1750"/>
        <w:gridCol w:w="1081"/>
        <w:gridCol w:w="1165"/>
        <w:gridCol w:w="1113"/>
        <w:gridCol w:w="1061"/>
        <w:gridCol w:w="1430"/>
      </w:tblGrid>
      <w:tr>
        <w:trPr/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ущий инструмент: долбяк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ы резан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шиного времен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по ГОС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</w:t>
            </w:r>
          </w:p>
          <w:p>
            <w:pPr>
              <w:pStyle w:val="Normal"/>
              <w:jc w:val="both"/>
              <w:rPr/>
            </w:pPr>
            <w:r>
              <w:rPr/>
              <w:t>рабочей ча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, геометрические парамет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а рабочего хо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ость главного движ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овая подач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двойных ходов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ы: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полнения работы ________________ оценк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 _______________________________ групп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 ____________      /_________________________/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подпись                                     Ф.И.О.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  <w:t>Практическая работа № 15.</w:t>
      </w:r>
    </w:p>
    <w:p>
      <w:pPr>
        <w:pStyle w:val="Normal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«Конструирование протяжки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а допуск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еречислить конструктивные элементы любой протяж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  <w:br/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 какие основные группы можно разделить протяжк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В зависимости от чего выбирают передний угол γ режущей части протяжки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4. Формула для расчёта режущих зубьев протяжк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р = ________________________________________________________________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Формула для проверки шага зубьев протяжки в зависимости от длин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брабатываемой детали:</w:t>
      </w:r>
    </w:p>
    <w:p>
      <w:pPr>
        <w:pStyle w:val="Normal"/>
        <w:ind w:left="50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динарных протяжек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___________________________________________</w:t>
      </w:r>
    </w:p>
    <w:p>
      <w:pPr>
        <w:pStyle w:val="Normal"/>
        <w:ind w:left="50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групповых протяжек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>
          <w:b/>
          <w:b/>
          <w:sz w:val="28"/>
          <w:szCs w:val="32"/>
          <w:u w:val="double"/>
        </w:rPr>
      </w:pPr>
      <w:r>
        <w:rPr>
          <w:b/>
          <w:sz w:val="28"/>
          <w:szCs w:val="32"/>
          <w:u w:val="double"/>
        </w:rPr>
      </w:r>
      <w:r>
        <w:br w:type="page"/>
      </w:r>
    </w:p>
    <w:p>
      <w:pPr>
        <w:pStyle w:val="Heading1"/>
        <w:ind w:firstLine="567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  <w:t>Инструктивная карта к практической работе № 15</w:t>
      </w:r>
    </w:p>
    <w:p>
      <w:pPr>
        <w:pStyle w:val="TextBody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Овладеть навыками конструирования круглой внутренней протя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 Приобрести навыки конструирования круглой внутренней протя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считать и сконструировать круглую внутреннюю протяжку профильной схемы резания для заданных условий обработки: диаметр цилиндрического отверст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длина протягивания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диаметр отверстия после сверле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о, шероховатость обработанной поверхност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а = 2 мкм. Станок вертикально – горизонтальный – протяжной с бы</w:t>
      </w:r>
      <w:r>
        <w:rPr/>
        <w:t>стросменным патрон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337"/>
        <w:gridCol w:w="1197"/>
        <w:gridCol w:w="1411"/>
        <w:gridCol w:w="2341"/>
        <w:gridCol w:w="2376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o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станк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 заготовки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Н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10 230НВ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Н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45 210НВ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Н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20ХГ 170НВ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Н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40 160НВ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Н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40 270 НВ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Н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45 190НВ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Н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40Х 210НВ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Н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15Х 180 НВ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Н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ХГТ 217 НВ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Н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ХГС 217 Н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хема резания профильная, протяжка без заднего хвостовика (смотри [1], стр. 270 - 272)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145</wp:posOffset>
                </wp:positionH>
                <wp:positionV relativeFrom="paragraph">
                  <wp:posOffset>147320</wp:posOffset>
                </wp:positionV>
                <wp:extent cx="6172200" cy="2628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1.6pt;width:485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литература.</w:t>
      </w:r>
    </w:p>
    <w:p>
      <w:pPr>
        <w:pStyle w:val="23"/>
        <w:numPr>
          <w:ilvl w:val="0"/>
          <w:numId w:val="17"/>
        </w:numPr>
        <w:jc w:val="both"/>
        <w:rPr>
          <w:szCs w:val="28"/>
        </w:rPr>
      </w:pPr>
      <w:r>
        <w:rPr>
          <w:rFonts w:eastAsia="Arial"/>
          <w:szCs w:val="28"/>
        </w:rPr>
        <w:t xml:space="preserve"> </w:t>
      </w:r>
      <w:r>
        <w:rPr>
          <w:szCs w:val="28"/>
        </w:rPr>
        <w:t>«Сборник задач и примеров по резанию металлов и режущему инструменту» Н.А. Нефёдов; К.А. Осипов; М, Машиностроение - 1990 г.</w:t>
      </w:r>
    </w:p>
    <w:p>
      <w:pPr>
        <w:pStyle w:val="23"/>
        <w:numPr>
          <w:ilvl w:val="0"/>
          <w:numId w:val="17"/>
        </w:numPr>
        <w:jc w:val="both"/>
        <w:rPr>
          <w:szCs w:val="28"/>
        </w:rPr>
      </w:pPr>
      <w:r>
        <w:rPr>
          <w:szCs w:val="28"/>
        </w:rPr>
        <w:t>Физико – механические свойства конструкционных материалов.</w:t>
      </w:r>
    </w:p>
    <w:p>
      <w:pPr>
        <w:pStyle w:val="23"/>
        <w:numPr>
          <w:ilvl w:val="0"/>
          <w:numId w:val="17"/>
        </w:numPr>
        <w:jc w:val="both"/>
        <w:rPr>
          <w:szCs w:val="28"/>
        </w:rPr>
      </w:pPr>
      <w:r>
        <w:rPr>
          <w:szCs w:val="28"/>
        </w:rPr>
        <w:t>Справочник «Общемашиностроительных нормативы режимов резания», Том 1, 2, 1990 г.</w:t>
      </w:r>
      <w:r>
        <w:br w:type="page"/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а отчёт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лгоритм выполнения по примеру: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sz w:val="28"/>
          <w:szCs w:val="28"/>
        </w:rPr>
        <w:t>Припуск на диаметр под протягивание [1], таб. 103, стр. 273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А = </w:t>
      </w:r>
      <w:r>
        <w:rPr>
          <w:sz w:val="28"/>
          <w:szCs w:val="28"/>
          <w:lang w:val="en-US"/>
        </w:rPr>
        <w:t>D – Do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= 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ча на зуб </w:t>
      </w:r>
      <w:r>
        <w:rPr>
          <w:sz w:val="28"/>
          <w:szCs w:val="28"/>
          <w:lang w:val="en-US"/>
        </w:rPr>
        <w:t>Sz</w:t>
      </w:r>
      <w:r>
        <w:rPr>
          <w:sz w:val="28"/>
          <w:szCs w:val="28"/>
        </w:rPr>
        <w:t xml:space="preserve"> [по табл. 105, стр. 275]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Sz</w:t>
      </w:r>
      <w:r>
        <w:rPr>
          <w:sz w:val="28"/>
          <w:szCs w:val="28"/>
        </w:rPr>
        <w:t xml:space="preserve"> = 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sz w:val="28"/>
          <w:szCs w:val="28"/>
        </w:rPr>
        <w:t>Размеры зубьев и стружечных канавок [1], стр. 277, таб. 107</w:t>
      </w:r>
    </w:p>
    <w:p>
      <w:pPr>
        <w:pStyle w:val="Normal"/>
        <w:numPr>
          <w:ilvl w:val="1"/>
          <w:numId w:val="62"/>
        </w:numPr>
        <w:ind w:left="0" w:hanging="3697"/>
        <w:jc w:val="both"/>
        <w:rPr/>
      </w:pPr>
      <w:r>
        <w:rPr>
          <w:sz w:val="28"/>
          <w:szCs w:val="28"/>
        </w:rPr>
        <w:t>Принимаем профиль зубьев и канаво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134" w:leader="none"/>
        </w:tabs>
        <w:ind w:left="0" w:hanging="3697"/>
        <w:jc w:val="both"/>
        <w:rPr/>
      </w:pPr>
      <w:r>
        <w:rPr>
          <w:sz w:val="28"/>
          <w:szCs w:val="28"/>
        </w:rPr>
        <w:t>Коэффициент заполнения стружечной канавки [1], таб. 107, стр. 277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= 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3.  Площадь сечения канав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= 2 ÷ 5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z</m:t>
          </m:r>
        </m:oMath>
      </m:oMathPara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993" w:leader="none"/>
        </w:tabs>
        <w:ind w:left="0" w:hanging="1014"/>
        <w:jc w:val="both"/>
        <w:rPr/>
      </w:pPr>
      <w:r>
        <w:rPr>
          <w:sz w:val="28"/>
          <w:szCs w:val="28"/>
        </w:rPr>
        <w:t>По площади канавки определяем все размеры сечения зуба и канавки [1], стр. 276, таб. 10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_________________ , 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шаг протяж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____________________,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глубина канав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= ____________________,  в – длина задней поверхност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____________________ 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закругления канавк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5. Вычертить эскиз сечения зуба и канавки, указав все размеры: [1], стр. 276, таб.106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45745</wp:posOffset>
                </wp:positionH>
                <wp:positionV relativeFrom="paragraph">
                  <wp:posOffset>189865</wp:posOffset>
                </wp:positionV>
                <wp:extent cx="5829300" cy="21717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35pt;margin-top:14.95pt;width:458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г калибрующих зубьев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к = (0,6 – 0,8) · Рр.з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к = ______________________________________________________________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параметры зубье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α = 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γ = 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Число и размеры стружкоразделительных канавок [1], стр. 278, таб. 108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режущих зубье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>, гд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– припуск на диамет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Zp</w:t>
      </w:r>
      <w:r>
        <w:rPr>
          <w:sz w:val="28"/>
          <w:szCs w:val="28"/>
        </w:rPr>
        <w:t xml:space="preserve"> = 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sz w:val="28"/>
          <w:szCs w:val="28"/>
        </w:rPr>
        <w:t>Диаметры черновых режущих зубьев (рассчитывается каждый зуб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Sz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Sz</w:t>
      </w:r>
      <w:r>
        <w:rPr>
          <w:sz w:val="28"/>
          <w:szCs w:val="28"/>
        </w:rPr>
        <w:t xml:space="preserve">  и т.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иаметр чистовых режущих зубьев 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ч = 2 ÷ 4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ч = 3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че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че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ч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чер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метр калибрующих зубьев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 σ – величина разбивки или усадк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ираем в пределах σ = 0,005 – 0,01 мм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к = 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яем число режущих зубье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>, где А – припуск на протягивание;</w:t>
      </w:r>
      <w:r>
        <w:br w:type="page"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р = 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р = 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калибрующих зубьев зависит от типа протяжк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кал = 4 ÷ 8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кал = 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ы хвостовой части протяжки от торца хвостовика до первого зуба.</w:t>
      </w:r>
    </w:p>
    <w:p>
      <w:pPr>
        <w:pStyle w:val="Normal"/>
        <w:numPr>
          <w:ilvl w:val="1"/>
          <w:numId w:val="62"/>
        </w:numPr>
        <w:jc w:val="both"/>
        <w:rPr/>
      </w:pPr>
      <w:r>
        <w:rPr>
          <w:sz w:val="28"/>
          <w:szCs w:val="28"/>
        </w:rPr>
        <w:t>Выбор хвостовика [1], стр. 270, таб. 101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 = 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α = 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0.2. Вычертить эскиз хвостовика протяжки (смотри [1], стр. 270, таб. 101)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60045</wp:posOffset>
                </wp:positionH>
                <wp:positionV relativeFrom="paragraph">
                  <wp:posOffset>198120</wp:posOffset>
                </wp:positionV>
                <wp:extent cx="5943600" cy="2743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35pt;margin-top:15.6pt;width:467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метр шейки протяжк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ш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хв – 1 = _______________________________________________________</w:t>
      </w:r>
    </w:p>
    <w:p>
      <w:pPr>
        <w:pStyle w:val="Normal"/>
        <w:numPr>
          <w:ilvl w:val="1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метр передней направляющей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п.н.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о – 8, 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о – диаметр исходного отверстия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п.н. = ______________________________________________________________</w:t>
      </w:r>
    </w:p>
    <w:p>
      <w:pPr>
        <w:pStyle w:val="Normal"/>
        <w:numPr>
          <w:ilvl w:val="1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ина передней направляющей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.6. Длина переходного конус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п.к. принимается в зависимости от диамет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метр до 30 мм 30 – 70 мм &gt; 70м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15 мм 20мм 25 – 30 мм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Назнач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п.к. = _____________________________________________________</w:t>
      </w:r>
    </w:p>
    <w:p>
      <w:pPr>
        <w:pStyle w:val="Normal"/>
        <w:numPr>
          <w:ilvl w:val="1"/>
          <w:numId w:val="55"/>
        </w:numPr>
        <w:jc w:val="both"/>
        <w:rPr/>
      </w:pPr>
      <w:r>
        <w:rPr>
          <w:sz w:val="28"/>
          <w:szCs w:val="28"/>
        </w:rPr>
        <w:t xml:space="preserve">Длина хвостовой части протяжки до первого зуба – 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длина до конуса (принятая по таблице 101 [1]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___________________________________________________________</w:t>
      </w:r>
    </w:p>
    <w:p>
      <w:pPr>
        <w:pStyle w:val="Normal"/>
        <w:numPr>
          <w:ilvl w:val="1"/>
          <w:numId w:val="55"/>
        </w:numPr>
        <w:jc w:val="both"/>
        <w:rPr/>
      </w:pPr>
      <w:r>
        <w:rPr>
          <w:sz w:val="28"/>
          <w:szCs w:val="28"/>
        </w:rPr>
        <w:t xml:space="preserve">Длин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оверяем по станку, с учётом минимальной длины 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 xml:space="preserve"> = 220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дет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[1], стр. 280, таб. 11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ина режущей части: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Zp</w:t>
      </w:r>
      <w:r>
        <w:rPr>
          <w:sz w:val="28"/>
          <w:szCs w:val="28"/>
        </w:rPr>
        <w:t xml:space="preserve"> = 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ина калибрующей част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к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к ·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к = 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ы задней направляющей:</w:t>
      </w:r>
    </w:p>
    <w:p>
      <w:pPr>
        <w:pStyle w:val="Normal"/>
        <w:numPr>
          <w:ilvl w:val="1"/>
          <w:numId w:val="62"/>
        </w:numPr>
        <w:jc w:val="both"/>
        <w:rPr/>
      </w:pPr>
      <w:r>
        <w:rPr>
          <w:sz w:val="28"/>
          <w:szCs w:val="28"/>
        </w:rPr>
        <w:t xml:space="preserve">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.н.</w:t>
      </w:r>
      <w:r>
        <w:rPr>
          <w:sz w:val="28"/>
          <w:szCs w:val="28"/>
        </w:rPr>
        <w:t xml:space="preserve"> принимается по наименьшему диаметру протянутого отверстия </w:t>
      </w:r>
      <w:r>
        <w:rPr>
          <w:sz w:val="28"/>
          <w:szCs w:val="28"/>
          <w:lang w:val="en-US"/>
        </w:rPr>
        <w:t>Dmin</w:t>
      </w:r>
      <w:r>
        <w:rPr>
          <w:sz w:val="28"/>
          <w:szCs w:val="28"/>
        </w:rPr>
        <w:t xml:space="preserve"> с полем допуск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.н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= ___________________________________________________________</w:t>
      </w:r>
    </w:p>
    <w:p>
      <w:pPr>
        <w:pStyle w:val="Normal"/>
        <w:numPr>
          <w:ilvl w:val="1"/>
          <w:numId w:val="62"/>
        </w:numPr>
        <w:jc w:val="both"/>
        <w:rPr/>
      </w:pPr>
      <w:r>
        <w:rPr>
          <w:sz w:val="28"/>
          <w:szCs w:val="28"/>
        </w:rPr>
        <w:t xml:space="preserve">Длина задней направляющей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з.н.</w:t>
      </w:r>
      <w:r>
        <w:rPr>
          <w:sz w:val="28"/>
          <w:szCs w:val="28"/>
        </w:rPr>
        <w:t xml:space="preserve"> (по диаметру) [1], стр. 281,т. 11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ая длина протяжк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Lo = 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+ 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 xml:space="preserve"> + 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/>
        </w:rPr>
        <w:t xml:space="preserve"> + l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lang w:val="en-US"/>
        </w:rPr>
        <w:t xml:space="preserve"> = 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р.х.; 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р.х. – берём из паспорта станка [1], стр. 426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sz w:val="28"/>
          <w:szCs w:val="28"/>
        </w:rPr>
        <w:t xml:space="preserve">Сила резания </w:t>
      </w:r>
      <w:r>
        <w:rPr>
          <w:sz w:val="28"/>
          <w:szCs w:val="28"/>
          <w:lang w:val="en-US"/>
        </w:rPr>
        <w:t>Pz</w:t>
      </w:r>
      <w:r>
        <w:rPr>
          <w:sz w:val="28"/>
          <w:szCs w:val="28"/>
        </w:rPr>
        <w:t xml:space="preserve"> при протягиван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B</m:t>
              </m:r>
            </m:e>
          </m:nary>
        </m:oMath>
      </m:oMathPara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 – сила на 1 мм длины режущих кромо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Pz</w:t>
      </w:r>
      <w:r>
        <w:rPr>
          <w:sz w:val="28"/>
          <w:szCs w:val="28"/>
        </w:rPr>
        <w:t xml:space="preserve"> = 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данные берём из [3], стр. 300, таб. 54, по паспортным данным станка проверяем </w:t>
      </w:r>
      <w:r>
        <w:rPr>
          <w:sz w:val="28"/>
          <w:szCs w:val="28"/>
          <w:lang w:val="en-US"/>
        </w:rPr>
        <w:t>Pz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Pz</w:t>
      </w:r>
      <w:r>
        <w:rPr>
          <w:sz w:val="28"/>
          <w:szCs w:val="28"/>
        </w:rPr>
        <w:t xml:space="preserve"> &lt; Рст  </w:t>
      </w:r>
      <w:r>
        <w:rPr>
          <w:sz w:val="28"/>
          <w:szCs w:val="28"/>
          <w:lang w:val="en-US"/>
        </w:rPr>
        <w:t>[1]</w:t>
      </w:r>
      <w:r>
        <w:rPr>
          <w:sz w:val="28"/>
          <w:szCs w:val="28"/>
        </w:rPr>
        <w:t>, стр. 426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тяжки на прочность.</w:t>
      </w:r>
    </w:p>
    <w:p>
      <w:pPr>
        <w:pStyle w:val="Normal"/>
        <w:numPr>
          <w:ilvl w:val="1"/>
          <w:numId w:val="62"/>
        </w:numPr>
        <w:jc w:val="both"/>
        <w:rPr/>
      </w:pPr>
      <w:r>
        <w:rPr>
          <w:sz w:val="28"/>
          <w:szCs w:val="28"/>
        </w:rPr>
        <w:t>Напряжение в опасном сечении не должно превышать допустимого: во впадине первого зуб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МПа), где </w:t>
      </w:r>
      <w:r>
        <w:rPr>
          <w:sz w:val="28"/>
          <w:szCs w:val="28"/>
          <w:lang w:val="en-US"/>
        </w:rPr>
        <w:t>Fo</w:t>
      </w:r>
      <w:r>
        <w:rPr>
          <w:sz w:val="28"/>
          <w:szCs w:val="28"/>
        </w:rPr>
        <w:t xml:space="preserve"> – площадь опасного сечения во впадине перед первым зубо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σ – напряжение в опасном сечен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36"/>
          <w:szCs w:val="36"/>
        </w:rPr>
        <w:t>σ</w:t>
      </w:r>
      <w:r>
        <w:rPr>
          <w:sz w:val="36"/>
          <w:szCs w:val="36"/>
          <w:vertAlign w:val="subscript"/>
        </w:rPr>
        <w:t>р</w:t>
      </w:r>
      <w:r>
        <w:rPr>
          <w:sz w:val="28"/>
          <w:szCs w:val="28"/>
        </w:rPr>
        <w:t xml:space="preserve"> = 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σ &lt; [σ]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6.2. Проведём аналогичный расчёт для сечения хвостовик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&lt; [σ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];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[1], стр. 283, таб. 112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6.3 Расчёт хвостовика на смяти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z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36"/>
          <w:szCs w:val="36"/>
        </w:rPr>
        <w:t>σ</w:t>
      </w:r>
      <w:r>
        <w:rPr>
          <w:sz w:val="36"/>
          <w:szCs w:val="36"/>
          <w:vertAlign w:val="subscript"/>
        </w:rPr>
        <w:t>см</w:t>
      </w:r>
      <w:r>
        <w:rPr>
          <w:sz w:val="28"/>
          <w:szCs w:val="28"/>
        </w:rPr>
        <w:t xml:space="preserve"> = ________________________________________________________________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устимое напряжение на смятие не должно превышать 600 МП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  <w:r>
        <w:br w:type="page"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Эскиз протяжки (смотри [1], стр. 284)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7145</wp:posOffset>
                </wp:positionH>
                <wp:positionV relativeFrom="paragraph">
                  <wp:posOffset>172085</wp:posOffset>
                </wp:positionV>
                <wp:extent cx="6400800" cy="40005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0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3.55pt;width:503.95pt;height:3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ы: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полнения работы ________________ оценк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 _______________________________ групп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 ____________      /_________________________/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подпись                                     Ф.И.О.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br w:type="page"/>
      </w:r>
    </w:p>
    <w:p>
      <w:pPr>
        <w:pStyle w:val="Heading1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  <w:t>Практическая работа № 16.</w:t>
      </w:r>
    </w:p>
    <w:p>
      <w:pPr>
        <w:pStyle w:val="Normal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«Расчёт режима резания при протягивании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а допуск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Что учитывают при протягивание, при назначении скорости резани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  <w:br/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Чему равна общая длина протяжк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Формула для расчета длины режущей части протяжк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4. Формула для расчёта длины калибрующей части протяжки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Для чего необходимо знать длин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брабатываемой заготовки?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>
          <w:b/>
          <w:b/>
          <w:sz w:val="28"/>
          <w:szCs w:val="32"/>
          <w:u w:val="double"/>
        </w:rPr>
      </w:pPr>
      <w:r>
        <w:rPr>
          <w:b/>
          <w:sz w:val="28"/>
          <w:szCs w:val="32"/>
          <w:u w:val="double"/>
        </w:rPr>
      </w:r>
      <w:r>
        <w:br w:type="page"/>
      </w:r>
    </w:p>
    <w:p>
      <w:pPr>
        <w:pStyle w:val="Heading1"/>
        <w:ind w:firstLine="567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  <w:t>Инструктивная карта к практической работе № 16</w:t>
      </w:r>
    </w:p>
    <w:p>
      <w:pPr>
        <w:pStyle w:val="TextBody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Овладеть навыками расчёта режима резания при протяги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 Научиться рассчитывать режимы резания при протягивании по сконструированной протяж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читать режимы резания при протягивание (по сконструированной протяжке в работе № 1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литература.</w:t>
      </w:r>
    </w:p>
    <w:p>
      <w:pPr>
        <w:pStyle w:val="23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Справочник технолога – машиностроителя, Том 2, М. – 1985 г.</w:t>
      </w:r>
    </w:p>
    <w:p>
      <w:pPr>
        <w:pStyle w:val="23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Практическая работа № 15.</w:t>
      </w:r>
    </w:p>
    <w:p>
      <w:pPr>
        <w:pStyle w:val="23"/>
        <w:numPr>
          <w:ilvl w:val="0"/>
          <w:numId w:val="18"/>
        </w:numPr>
        <w:jc w:val="both"/>
        <w:rPr/>
      </w:pPr>
      <w:r>
        <w:rPr>
          <w:szCs w:val="28"/>
        </w:rPr>
        <w:t>Справочник «Режимы резания металлов» под редакцией Ю.В. Барановского</w:t>
      </w:r>
    </w:p>
    <w:p>
      <w:pPr>
        <w:pStyle w:val="23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«Сборник задач и примеров по резанию металлов и режущему инструменту» Н.А. Нефёдов; К.А. Осипов; М, Машиностроение - 1990 г.</w:t>
      </w:r>
      <w:r>
        <w:br w:type="page"/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а отчёт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лгоритм выполнения: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sz w:val="28"/>
          <w:szCs w:val="28"/>
        </w:rPr>
        <w:t xml:space="preserve">Назначение скорости реза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м/мин.</w:t>
      </w:r>
    </w:p>
    <w:p>
      <w:pPr>
        <w:pStyle w:val="Normal"/>
        <w:numPr>
          <w:ilvl w:val="1"/>
          <w:numId w:val="6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ем группу обрабатываемости металла по скорости резания, [3], стр. 13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66"/>
        </w:numPr>
        <w:jc w:val="both"/>
        <w:rPr/>
      </w:pPr>
      <w:r>
        <w:rPr>
          <w:sz w:val="28"/>
          <w:szCs w:val="28"/>
        </w:rPr>
        <w:t xml:space="preserve">Скорость реза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м/мин [3], стр. 132, П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66"/>
        </w:numPr>
        <w:jc w:val="both"/>
        <w:rPr/>
      </w:pPr>
      <w:r>
        <w:rPr>
          <w:sz w:val="28"/>
          <w:szCs w:val="28"/>
        </w:rPr>
        <w:t>Уточняем скорость резания по паспорту станка [4], стр. 42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Действительная скорость резания должна быть в пределах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наим &lt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наиб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sz w:val="28"/>
          <w:szCs w:val="28"/>
        </w:rPr>
        <w:t xml:space="preserve">Определяем силу резания </w:t>
      </w:r>
      <w:r>
        <w:rPr>
          <w:sz w:val="28"/>
          <w:szCs w:val="28"/>
          <w:lang w:val="en-US"/>
        </w:rPr>
        <w:t>Pz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B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формула из [1], стр. 300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де Р – сила резания на 1 мм длины лезвия, зависит от обрабатываемого материала и подач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Sz</w:t>
      </w:r>
      <w:r>
        <w:rPr>
          <w:sz w:val="28"/>
          <w:szCs w:val="28"/>
        </w:rPr>
        <w:t xml:space="preserve"> = 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____________________________________([1], стр. 300, табл. 54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В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Zc</m:t>
            </m:r>
          </m:den>
        </m:f>
      </m:oMath>
      <w:r>
        <w:rPr>
          <w:sz w:val="28"/>
          <w:szCs w:val="28"/>
        </w:rPr>
        <w:t>, где В – периметр резания, равны длине обрабатываемого контура заготов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= _________________________________________(Практическая работа № 15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Zi</w:t>
      </w:r>
      <w:r>
        <w:rPr>
          <w:sz w:val="28"/>
          <w:szCs w:val="28"/>
        </w:rPr>
        <w:t xml:space="preserve"> – наибольшее число одновременно режущих зубье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___________________________________(Практическая работа № 15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шаг режущих зубье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ΣВ = _______________________________________________________________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Pz</w:t>
      </w:r>
      <w:r>
        <w:rPr>
          <w:sz w:val="28"/>
          <w:szCs w:val="28"/>
        </w:rPr>
        <w:t xml:space="preserve"> = ________________________________________________________________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яем, достаточна ли тяговая сила стан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ротягивание возможно при Р ≤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тяговая сила станка [4], стр. 42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расчёт по мощности рез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ощность резания при условиях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Pz</w:t>
      </w:r>
      <w:r>
        <w:rPr>
          <w:sz w:val="28"/>
          <w:szCs w:val="28"/>
        </w:rPr>
        <w:t xml:space="preserve"> = 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о таблице [3], стр. 136; карта П – 4 выбир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яем, достаточна ли мощность станк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станка                                                                                   [4], стр. 426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ёт основного времени Т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о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, гд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U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= _______________________________________  [4], стр. 42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= 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изд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доп</m:t>
        </m:r>
      </m:oMath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длина рабочей части протяжк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р.х. = ____________________________________(из практической работы № 15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о = 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913"/>
        <w:gridCol w:w="1876"/>
        <w:gridCol w:w="1892"/>
        <w:gridCol w:w="1911"/>
      </w:tblGrid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</w:t>
            </w:r>
          </w:p>
        </w:tc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ы протягиван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основное (мин)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корость резания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 xml:space="preserve"> м/ми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ла резания </w:t>
            </w:r>
            <w:r>
              <w:rPr>
                <w:sz w:val="28"/>
                <w:szCs w:val="28"/>
                <w:lang w:val="en-US"/>
              </w:rPr>
              <w:t>Pz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ача на зуб </w:t>
            </w:r>
            <w:r>
              <w:rPr>
                <w:sz w:val="28"/>
                <w:szCs w:val="28"/>
                <w:lang w:val="en-US"/>
              </w:rPr>
              <w:t>Sz</w:t>
            </w:r>
            <w:r>
              <w:rPr>
                <w:sz w:val="28"/>
                <w:szCs w:val="28"/>
              </w:rPr>
              <w:t xml:space="preserve"> (мм/зуб)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ы: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полнения работы ________________ оценк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 _______________________________ групп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 ____________      /_________________________/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подпись                                     Ф.И.О.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  <w:t>Практическая работа № 17.</w:t>
      </w:r>
    </w:p>
    <w:p>
      <w:pPr>
        <w:pStyle w:val="Normal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«Выбор абразивных инструментов для шлифования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а допуск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В зависимости от чего должен быть выбран шлифовальный круг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  <w:br/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 зависимости от чего назначают абразивный материал зёрен круга 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 зависимости от чего выбирают круг по структуре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sz w:val="28"/>
          <w:szCs w:val="28"/>
        </w:rPr>
        <w:t>4. Каким должен быть круг в зависимости от материала заготовки?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На что влияет твёрдость шлифовального круга?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>
          <w:b/>
          <w:b/>
          <w:sz w:val="28"/>
          <w:szCs w:val="32"/>
          <w:u w:val="double"/>
        </w:rPr>
      </w:pPr>
      <w:r>
        <w:rPr>
          <w:b/>
          <w:sz w:val="28"/>
          <w:szCs w:val="32"/>
          <w:u w:val="double"/>
        </w:rPr>
      </w:r>
      <w:r>
        <w:br w:type="page"/>
      </w:r>
    </w:p>
    <w:p>
      <w:pPr>
        <w:pStyle w:val="Heading1"/>
        <w:ind w:firstLine="567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  <w:t>Инструктивная карта к практической работе № 17</w:t>
      </w:r>
    </w:p>
    <w:p>
      <w:pPr>
        <w:pStyle w:val="TextBody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Научиться выбирать абразивный к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ча: Научиться выбирать абразивный инструмент при проектирование шлифовальной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брать характеристику шлифовального круга для заданных условий обработки. Обосновать выбор принятой характеристики 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190"/>
        <w:gridCol w:w="2731"/>
        <w:gridCol w:w="2761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 заготовк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 шлифова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чество обработки, шероховатость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а, мкм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таль 45ХН, закаленная, 45 </w:t>
            </w:r>
            <w:r>
              <w:rPr>
                <w:sz w:val="26"/>
                <w:szCs w:val="26"/>
                <w:lang w:val="en-US"/>
              </w:rPr>
              <w:t>HRC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е наружное многопроходно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Чистовое, 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а = 0,5 мкм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ль У7А, закалённая, 62 </w:t>
            </w:r>
            <w:r>
              <w:rPr>
                <w:sz w:val="26"/>
                <w:szCs w:val="26"/>
                <w:lang w:val="en-US"/>
              </w:rPr>
              <w:t>HRC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варительное, 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а = 2 мкм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аль 5, незакалённа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е, наружное врезно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варительное, 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а = 2 мкм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ль 40, закалённая, 40 </w:t>
            </w:r>
            <w:r>
              <w:rPr>
                <w:sz w:val="26"/>
                <w:szCs w:val="26"/>
                <w:lang w:val="en-US"/>
              </w:rPr>
              <w:t>HRC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Чистовое, 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а = 1 мкм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аль 45Х, незакалённа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е, наружное, многопроходно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варительное, 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а = 2 мкм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ль 9ХС, закалённая, 62 </w:t>
            </w:r>
            <w:r>
              <w:rPr>
                <w:sz w:val="26"/>
                <w:szCs w:val="26"/>
                <w:lang w:val="en-US"/>
              </w:rPr>
              <w:t>HRC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е наружное врезно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варительное, 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а = 2 мкм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ль Х18, закалённая, 55 </w:t>
            </w:r>
            <w:r>
              <w:rPr>
                <w:sz w:val="26"/>
                <w:szCs w:val="26"/>
                <w:lang w:val="en-US"/>
              </w:rPr>
              <w:t>HRC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Чистовое, 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а = 0,5 мкм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ль ХВГ, закалённая, 62 </w:t>
            </w:r>
            <w:r>
              <w:rPr>
                <w:sz w:val="26"/>
                <w:szCs w:val="26"/>
                <w:lang w:val="en-US"/>
              </w:rPr>
              <w:t>HRC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е наружное многопроходно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Чистовое, 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а = 1 мк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литература.</w:t>
      </w:r>
    </w:p>
    <w:p>
      <w:pPr>
        <w:pStyle w:val="23"/>
        <w:numPr>
          <w:ilvl w:val="0"/>
          <w:numId w:val="57"/>
        </w:numPr>
        <w:jc w:val="both"/>
        <w:rPr>
          <w:szCs w:val="28"/>
        </w:rPr>
      </w:pPr>
      <w:r>
        <w:rPr>
          <w:szCs w:val="28"/>
        </w:rPr>
        <w:t>Справочник металлиста, Т 4, М., Машиностроение, 1977 г.</w:t>
      </w:r>
    </w:p>
    <w:p>
      <w:pPr>
        <w:pStyle w:val="23"/>
        <w:numPr>
          <w:ilvl w:val="0"/>
          <w:numId w:val="57"/>
        </w:numPr>
        <w:jc w:val="both"/>
        <w:rPr/>
      </w:pPr>
      <w:r>
        <w:rPr>
          <w:szCs w:val="28"/>
        </w:rPr>
        <w:t>Г.А. Алексеев, В.А. Аршинов, Кричевская «Конструирование инструмент», М., Машиностроение, 1979 г.</w:t>
      </w:r>
    </w:p>
    <w:p>
      <w:pPr>
        <w:pStyle w:val="23"/>
        <w:numPr>
          <w:ilvl w:val="0"/>
          <w:numId w:val="57"/>
        </w:numPr>
        <w:jc w:val="both"/>
        <w:rPr>
          <w:szCs w:val="28"/>
        </w:rPr>
      </w:pPr>
      <w:r>
        <w:rPr>
          <w:szCs w:val="28"/>
        </w:rPr>
        <w:t>Справочник технолога – машиностроителя, Том 2, М. Машиностроение  – 1985 г.</w:t>
      </w:r>
    </w:p>
    <w:p>
      <w:pPr>
        <w:pStyle w:val="23"/>
        <w:numPr>
          <w:ilvl w:val="0"/>
          <w:numId w:val="57"/>
        </w:numPr>
        <w:jc w:val="both"/>
        <w:rPr>
          <w:szCs w:val="28"/>
        </w:rPr>
      </w:pPr>
      <w:r>
        <w:rPr>
          <w:rFonts w:eastAsia="Arial"/>
          <w:szCs w:val="28"/>
        </w:rPr>
        <w:t xml:space="preserve"> </w:t>
      </w:r>
      <w:r>
        <w:rPr>
          <w:szCs w:val="28"/>
        </w:rPr>
        <w:t>«Сборник задач и примеров по резанию металлов и режущему инструменту» Н.А. Нефёдов; К.А. Осипов; М, Машиностроение - 1990 г.</w:t>
      </w:r>
      <w:r>
        <w:br w:type="page"/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а отчёт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лгоритм выполнения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szCs w:val="28"/>
        </w:rPr>
        <w:t>Материал абразивного инструмента [1], стр. 8, таб. 1; [3], стр. 346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ираем с учётом материала заготовки и вида шлиф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szCs w:val="28"/>
        </w:rPr>
        <w:t>Зернистость и индекс зернистости [3], стр. 332, таб. 167; [1], стр. 11, таб. 8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szCs w:val="28"/>
        </w:rPr>
        <w:t>Твердость шлифовального круга [1], стр. 13, таб. 4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szCs w:val="28"/>
        </w:rPr>
        <w:t>Структура шлифовального круга [1], стр. 13, таб. 5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szCs w:val="28"/>
        </w:rPr>
        <w:t>Связка шлифовального круга [1], стр. 15, таб. 6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szCs w:val="28"/>
        </w:rPr>
        <w:t>Класс точности круга [4], стр. 349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szCs w:val="28"/>
        </w:rPr>
        <w:t>Форма абразивного инструмента [3], стр. 17, таб. 7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ркировка абразивного инструмен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ы: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полнения работы ________________ оценк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 _______________________________ групп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 ____________      /_________________________/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подпись                                     Ф.И.О.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br w:type="page"/>
      </w:r>
    </w:p>
    <w:p>
      <w:pPr>
        <w:pStyle w:val="Heading1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  <w:t>Практическая работа № 18.</w:t>
      </w:r>
    </w:p>
    <w:p>
      <w:pPr>
        <w:pStyle w:val="Normal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«Выбор абразивных инструментов, расчёт и табличное определение режима резания  при шлифовании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а допуск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Как назначается скорость вращения круг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  <w:br/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иды шлиф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Что подсчитывается по мощности, затрачиваемой на резание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4. Где производится доводка кругов?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 Форма абразивного инструмента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>
          <w:b/>
          <w:b/>
          <w:sz w:val="28"/>
          <w:szCs w:val="32"/>
          <w:u w:val="double"/>
        </w:rPr>
      </w:pPr>
      <w:r>
        <w:rPr>
          <w:b/>
          <w:sz w:val="28"/>
          <w:szCs w:val="32"/>
          <w:u w:val="double"/>
        </w:rPr>
      </w:r>
      <w:r>
        <w:br w:type="page"/>
      </w:r>
    </w:p>
    <w:p>
      <w:pPr>
        <w:pStyle w:val="Heading1"/>
        <w:ind w:firstLine="567"/>
        <w:jc w:val="both"/>
        <w:rPr>
          <w:b/>
          <w:b/>
          <w:szCs w:val="32"/>
          <w:u w:val="double"/>
        </w:rPr>
      </w:pPr>
      <w:r>
        <w:rPr>
          <w:b/>
          <w:szCs w:val="32"/>
          <w:u w:val="double"/>
        </w:rPr>
        <w:t>Инструктивная карта к практической работе № 18</w:t>
      </w:r>
    </w:p>
    <w:p>
      <w:pPr>
        <w:pStyle w:val="TextBody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Овладеть навыками выбора абразивных инструментов, расчётом и табличным определением режимов резания при шлиф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ся рассчитывать режимы резания при шлифовании (табличным методом).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8"/>
          <w:szCs w:val="28"/>
        </w:rPr>
        <w:t>Проанализировать эффективность использования оборудования и инструментов при шлифовальных рабо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круглошлифовальном станке 3М131 шлифуется цилиндрическая поверхность вала от диамет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до диамет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лина обработ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 Шлифование многопроходимое при продольной подаче и поперечной на каждый х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017"/>
        <w:gridCol w:w="1669"/>
        <w:gridCol w:w="1082"/>
        <w:gridCol w:w="1074"/>
        <w:gridCol w:w="106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заготов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обработ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, мм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таль 47А, закаленная, 62 </w:t>
            </w:r>
            <w:r>
              <w:rPr>
                <w:sz w:val="26"/>
                <w:szCs w:val="26"/>
                <w:lang w:val="en-US"/>
              </w:rPr>
              <w:t>HRC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Ra</w:t>
            </w:r>
            <w:r>
              <w:rPr>
                <w:sz w:val="26"/>
                <w:szCs w:val="26"/>
              </w:rPr>
              <w:t xml:space="preserve"> = 1 мк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0</w:t>
            </w:r>
            <w:r>
              <w:rPr>
                <w:sz w:val="26"/>
                <w:szCs w:val="26"/>
                <w:lang w:val="en-US"/>
              </w:rPr>
              <w:t>h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ль 46Х, закалённая, 62 </w:t>
            </w:r>
            <w:r>
              <w:rPr>
                <w:sz w:val="26"/>
                <w:szCs w:val="26"/>
                <w:lang w:val="en-US"/>
              </w:rPr>
              <w:t>HRC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Ra</w:t>
            </w:r>
            <w:r>
              <w:rPr>
                <w:sz w:val="26"/>
                <w:szCs w:val="26"/>
              </w:rPr>
              <w:t xml:space="preserve"> = 0,5 мк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5h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ль 40, закалённая, 40 </w:t>
            </w:r>
            <w:r>
              <w:rPr>
                <w:sz w:val="26"/>
                <w:szCs w:val="26"/>
                <w:lang w:val="en-US"/>
              </w:rPr>
              <w:t>HRC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Ra</w:t>
            </w:r>
            <w:r>
              <w:rPr>
                <w:sz w:val="26"/>
                <w:szCs w:val="26"/>
              </w:rPr>
              <w:t xml:space="preserve"> = 2 мк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6h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ль 45ХН, закалённая, 55 </w:t>
            </w:r>
            <w:r>
              <w:rPr>
                <w:sz w:val="26"/>
                <w:szCs w:val="26"/>
                <w:lang w:val="en-US"/>
              </w:rPr>
              <w:t>HRC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Ra</w:t>
            </w:r>
            <w:r>
              <w:rPr>
                <w:sz w:val="26"/>
                <w:szCs w:val="26"/>
              </w:rPr>
              <w:t xml:space="preserve"> = 0,5 мк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h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ль 40ХНМА, закалённая, 55 </w:t>
            </w:r>
            <w:r>
              <w:rPr>
                <w:sz w:val="26"/>
                <w:szCs w:val="26"/>
                <w:lang w:val="en-US"/>
              </w:rPr>
              <w:t>HRC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Ra</w:t>
            </w:r>
            <w:r>
              <w:rPr>
                <w:sz w:val="26"/>
                <w:szCs w:val="26"/>
              </w:rPr>
              <w:t xml:space="preserve"> = 2,0 мк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h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ль 9ХС, закалённая, 62 </w:t>
            </w:r>
            <w:r>
              <w:rPr>
                <w:sz w:val="26"/>
                <w:szCs w:val="26"/>
                <w:lang w:val="en-US"/>
              </w:rPr>
              <w:t>HRC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Ra</w:t>
            </w:r>
            <w:r>
              <w:rPr>
                <w:sz w:val="26"/>
                <w:szCs w:val="26"/>
              </w:rPr>
              <w:t xml:space="preserve"> = 2,5 мк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5h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ль ХВГ, закалённая, 62 </w:t>
            </w:r>
            <w:r>
              <w:rPr>
                <w:sz w:val="26"/>
                <w:szCs w:val="26"/>
                <w:lang w:val="en-US"/>
              </w:rPr>
              <w:t>HRC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Ra</w:t>
            </w:r>
            <w:r>
              <w:rPr>
                <w:sz w:val="26"/>
                <w:szCs w:val="26"/>
              </w:rPr>
              <w:t xml:space="preserve"> = 1 мк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5h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ль Х18, закалённая, 55 </w:t>
            </w:r>
            <w:r>
              <w:rPr>
                <w:sz w:val="26"/>
                <w:szCs w:val="26"/>
                <w:lang w:val="en-US"/>
              </w:rPr>
              <w:t>HRC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Ra</w:t>
            </w:r>
            <w:r>
              <w:rPr>
                <w:sz w:val="26"/>
                <w:szCs w:val="26"/>
              </w:rPr>
              <w:t xml:space="preserve"> = 1,5 мк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0h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сходные дан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начить режимы рез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читать основное время обработ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ить технологическую схему обрабо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литература.</w:t>
      </w:r>
    </w:p>
    <w:p>
      <w:pPr>
        <w:pStyle w:val="23"/>
        <w:numPr>
          <w:ilvl w:val="0"/>
          <w:numId w:val="39"/>
        </w:numPr>
        <w:jc w:val="both"/>
        <w:rPr>
          <w:szCs w:val="28"/>
        </w:rPr>
      </w:pPr>
      <w:r>
        <w:rPr>
          <w:szCs w:val="28"/>
        </w:rPr>
        <w:t>Справочник технолога – машиностроителя, Том 2, М. Машиностроение  – 1985 г.</w:t>
      </w:r>
    </w:p>
    <w:p>
      <w:pPr>
        <w:pStyle w:val="23"/>
        <w:numPr>
          <w:ilvl w:val="0"/>
          <w:numId w:val="39"/>
        </w:numPr>
        <w:jc w:val="both"/>
        <w:rPr>
          <w:szCs w:val="28"/>
        </w:rPr>
      </w:pPr>
      <w:r>
        <w:rPr>
          <w:szCs w:val="28"/>
        </w:rPr>
        <w:t>«Сборник задач и примеров по резанию металлов и режущему инструменту» Н.А. Нефёдов; К.А. Осипов; М, Машиностроение - 1990 г.</w:t>
      </w:r>
    </w:p>
    <w:p>
      <w:pPr>
        <w:pStyle w:val="23"/>
        <w:numPr>
          <w:ilvl w:val="0"/>
          <w:numId w:val="39"/>
        </w:numPr>
        <w:jc w:val="both"/>
        <w:rPr>
          <w:szCs w:val="28"/>
        </w:rPr>
      </w:pPr>
      <w:r>
        <w:rPr>
          <w:szCs w:val="28"/>
        </w:rPr>
        <w:t>Справочник металлиста, Т 4, М., Машиностроение, 1977 г.</w:t>
      </w:r>
    </w:p>
    <w:p>
      <w:pPr>
        <w:pStyle w:val="23"/>
        <w:ind w:left="720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а отчёт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лгоритм выполнения: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исходных данных.</w:t>
      </w:r>
    </w:p>
    <w:p>
      <w:pPr>
        <w:pStyle w:val="Normal"/>
        <w:numPr>
          <w:ilvl w:val="1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 шлифования и характеристика круг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= _________ (из исходных данных для своего варианта), то шлифование будет является _________________ (черновым или чистовым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Для круглого наружного шлифования с продольной и поперечной подачей, параметра шероховатости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= _________мкм, _______________________ (марка стали из исходных данных) рекомендуется характеристика: [3], стр. 10,табл. 2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абразивный материал________________________________________________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ернистость по ГОСТ _______________________________________________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индекс зернистости [3], стр. 12, таб. 3; _________________________________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степень твёрдости [3], стр. 13, таб. 4; __________________________________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номер структуры абразивного инструмента [3], стр. 13, таб. 5. _____________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вид связки [3], стр. 15, таб. 6; _________________________________________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Класс точности круга для чистового шлифования [2], стр. 349 _____________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бозначение инструмента [3], стр. 17, таб. 7;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 маркиров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ы круга принимаем по паспортным данным стан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ля станка [2], стр. 426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кр = ____________________м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к = _____________________м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пуск на обработ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припуск на сторону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_____________________ - диаметр поверхности до обработк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______________________ - диаметр обработанной поверхност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_________________________________________________________________</w:t>
      </w:r>
    </w:p>
    <w:p>
      <w:pPr>
        <w:pStyle w:val="Normal"/>
        <w:numPr>
          <w:ilvl w:val="1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роцесса обработки (Аршинов стр. 424 – 425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ёт режима резания.</w:t>
      </w:r>
    </w:p>
    <w:p>
      <w:pPr>
        <w:pStyle w:val="Normal"/>
        <w:numPr>
          <w:ilvl w:val="1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рость главного движения реза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к = _________________________________ м/с [1], стр. 301, таб. 55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рименя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к = _______________________ м/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е шлифовального круг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к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по данным станк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_________________________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, стр. 42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рость движения окружной подач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окр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з  м/мин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з = _______________ м/мин   [1], стр. 301, таб. 55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окр = _____________ м/ми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заготовк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Найденное знач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_____________ по данным станка 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ходит или не входит) __________________ в преде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_____________ мин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1"/>
        </w:numPr>
        <w:jc w:val="both"/>
        <w:rPr/>
      </w:pPr>
      <w:r>
        <w:rPr>
          <w:sz w:val="28"/>
          <w:szCs w:val="28"/>
        </w:rPr>
        <w:t xml:space="preserve">Поперечная подача </w:t>
      </w:r>
      <w:r>
        <w:rPr>
          <w:sz w:val="28"/>
          <w:szCs w:val="28"/>
          <w:lang w:val="en-US"/>
        </w:rPr>
        <w:t>Sx</w:t>
      </w:r>
      <w:r>
        <w:rPr>
          <w:sz w:val="28"/>
          <w:szCs w:val="28"/>
        </w:rPr>
        <w:t xml:space="preserve">; (в справочнике названа глубиной шлифов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_______________ мм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Sx</w:t>
      </w:r>
      <w:r>
        <w:rPr>
          <w:sz w:val="28"/>
          <w:szCs w:val="28"/>
        </w:rPr>
        <w:t xml:space="preserve"> = ______________ мм/ход, т.к. по справочнику предел ______________ [1], стр. 301, таб. 55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ьная подача на оборот заготовк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д · Вк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о справочнику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= 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So = ________________________________________________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, стр. 301, таб. 55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рость движения продольной подач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имаем, т.к. в пределе (0,05 – 5 м/мин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щность резания продольной подач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В соответствие с действующим стандартом проставим в формуле вмест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оответственно </w:t>
      </w:r>
      <w:r>
        <w:rPr>
          <w:sz w:val="28"/>
          <w:szCs w:val="28"/>
          <w:lang w:val="en-US"/>
        </w:rPr>
        <w:t>Us</w:t>
      </w:r>
      <w:r>
        <w:rPr>
          <w:sz w:val="28"/>
          <w:szCs w:val="28"/>
          <w:vertAlign w:val="subscript"/>
        </w:rPr>
        <w:t>окр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Итак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 w:val="28"/>
          <w:szCs w:val="28"/>
        </w:rPr>
        <w:t xml:space="preserve"> [1], стр. 303, табл. 56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 нет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ез = _________________________________________________________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достаточности мощности шлифовальной бабк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у станка ______________________________ [2], стр. 426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___________________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η = ____________________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шп</w:t>
      </w:r>
      <w:r>
        <w:rPr>
          <w:sz w:val="28"/>
          <w:szCs w:val="28"/>
        </w:rPr>
        <w:t xml:space="preserve"> = __________________________________________________________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шп</w:t>
      </w:r>
      <w:r>
        <w:rPr>
          <w:sz w:val="28"/>
          <w:szCs w:val="28"/>
        </w:rPr>
        <w:t xml:space="preserve"> – обработка возможн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ое врем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______________________________________________________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К – коэффициент точности, учитывающий время на «выхаживание», т.е. шлифование без поперечной подачи. [2], стр. 355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= _______________________________________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кончательном шлифовани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о = _______________________________________________________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Эскиз обработки (смотри рисунок 92 [2], стр. 351)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7145</wp:posOffset>
                </wp:positionH>
                <wp:positionV relativeFrom="paragraph">
                  <wp:posOffset>172085</wp:posOffset>
                </wp:positionV>
                <wp:extent cx="6019800" cy="33147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331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3.55pt;width:473.95pt;height:26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ы: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полнения работы ________________ оценк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 _______________________________ групп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 ____________      /_________________________/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подпись                                     Ф.И.О.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речень литературы и средств обучения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32"/>
          <w:szCs w:val="28"/>
        </w:rPr>
      </w:pPr>
      <w:r>
        <w:rPr>
          <w:sz w:val="28"/>
        </w:rPr>
        <w:t>Гоцеридзе Р.М. Процессы формообразования и инструменты. Учебник для студентов учреждений спо. - 4-е изд. - М.: Академия, 2013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Heading1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Адаскин А.М., Колесов Н.В. Современный режущий инструмент. Учебное пособие для студентов учреждений среднего профессионального образования. – 3-е изд. – М.: Академия, 2013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</w:rPr>
        <w:t>Грибанов Д.Д., Зайцев С.А., Толстов А.Н. Контрольно-измерительные приборы и инструменты. – 7-е изд. – М.: Академия, 2013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spacing w:lineRule="auto" w:line="360"/>
        <w:ind w:left="350" w:hanging="0"/>
        <w:jc w:val="center"/>
        <w:rPr>
          <w:rFonts w:ascii="Times New Roman;Times New Roman" w:hAnsi="Times New Roman;Times New Roman" w:cs="Times New Roman;Times New Roman"/>
          <w:b/>
          <w:b/>
          <w:caps/>
          <w:color w:val="000000"/>
          <w:sz w:val="28"/>
          <w:szCs w:val="28"/>
        </w:rPr>
      </w:pPr>
      <w:r>
        <w:rPr>
          <w:rFonts w:cs="Times New Roman;Times New Roman"/>
          <w:b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spacing w:lineRule="auto" w:line="360"/>
        <w:ind w:left="35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рекомендуемых средств обучения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spacing w:lineRule="auto" w:line="360"/>
        <w:ind w:left="35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70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льтимедийный проектор; </w:t>
      </w:r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нтерактивная доска; </w:t>
      </w:r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нтернет – ресурс; </w:t>
      </w:r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граммные средства обучения; </w:t>
      </w:r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ртуальный кабинет для самостоятельной работы студентов.</w:t>
      </w:r>
    </w:p>
    <w:p>
      <w:pPr>
        <w:pStyle w:val="TextBody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</w:r>
    </w:p>
    <w:p>
      <w:pPr>
        <w:pStyle w:val="TextBody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TextBody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2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2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3"/>
      <w:numFmt w:val="upperRoman"/>
      <w:lvlText w:val="%2."/>
      <w:lvlJc w:val="left"/>
      <w:pPr>
        <w:tabs>
          <w:tab w:val="num" w:pos="708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2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b w:val="false"/>
        <w:szCs w:val="26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864"/>
        </w:tabs>
        <w:ind w:left="864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</w:abstractNum>
  <w:abstractNum w:abstractNumId="47">
    <w:lvl w:ilvl="0">
      <w:start w:val="10"/>
      <w:numFmt w:val="decimal"/>
      <w:lvlText w:val="%1."/>
      <w:lvlJc w:val="left"/>
      <w:pPr>
        <w:tabs>
          <w:tab w:val="num" w:pos="552"/>
        </w:tabs>
        <w:ind w:left="552" w:hanging="552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5">
    <w:lvl w:ilvl="0">
      <w:start w:val="10"/>
      <w:numFmt w:val="decimal"/>
      <w:lvlText w:val="%1."/>
      <w:lvlJc w:val="left"/>
      <w:pPr>
        <w:tabs>
          <w:tab w:val="num" w:pos="552"/>
        </w:tabs>
        <w:ind w:left="552" w:hanging="552"/>
      </w:pPr>
      <w:rPr/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</w:abstractNum>
  <w:abstractNum w:abstractNumId="5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6"/>
        <w:b w:val="false"/>
        <w:szCs w:val="26"/>
      </w:rPr>
    </w:lvl>
  </w:abstractNum>
  <w:abstractNum w:abstractNumId="6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i/>
      <w:szCs w:val="20"/>
      <w:u w:val="single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26"/>
      <w:szCs w:val="26"/>
    </w:rPr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8"/>
      <w:szCs w:val="28"/>
    </w:rPr>
  </w:style>
  <w:style w:type="character" w:styleId="WW8Num46z0">
    <w:name w:val="WW8Num46z0"/>
    <w:qFormat/>
    <w:rPr>
      <w:sz w:val="28"/>
      <w:szCs w:val="28"/>
    </w:rPr>
  </w:style>
  <w:style w:type="character" w:styleId="WW8Num47z0">
    <w:name w:val="WW8Num47z0"/>
    <w:qFormat/>
    <w:rPr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8"/>
      <w:szCs w:val="28"/>
    </w:rPr>
  </w:style>
  <w:style w:type="character" w:styleId="WW8Num54z0">
    <w:name w:val="WW8Num54z0"/>
    <w:qFormat/>
    <w:rPr>
      <w:sz w:val="28"/>
      <w:szCs w:val="28"/>
    </w:rPr>
  </w:style>
  <w:style w:type="character" w:styleId="WW8Num55z0">
    <w:name w:val="WW8Num55z0"/>
    <w:qFormat/>
    <w:rPr>
      <w:sz w:val="28"/>
      <w:szCs w:val="28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28"/>
      <w:szCs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28"/>
      <w:szCs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sz w:val="26"/>
      <w:szCs w:val="26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" w:cs="Times New Roman;Times New Roman"/>
      <w:sz w:val="32"/>
      <w:szCs w:val="20"/>
    </w:rPr>
  </w:style>
  <w:style w:type="character" w:styleId="2">
    <w:name w:val="Заголовок 2 Знак"/>
    <w:qFormat/>
    <w:rPr>
      <w:rFonts w:ascii="Arial" w:hAnsi="Arial" w:eastAsia="Times New Roman;Times New Roman" w:cs="Times New Roman;Times New Roman"/>
      <w:b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;Times New Roman" w:cs="Times New Roman;Times New Roman"/>
      <w:b/>
      <w:sz w:val="32"/>
      <w:szCs w:val="20"/>
    </w:rPr>
  </w:style>
  <w:style w:type="character" w:styleId="4">
    <w:name w:val="Заголовок 4 Знак"/>
    <w:qFormat/>
    <w:rPr>
      <w:rFonts w:ascii="Arial" w:hAnsi="Arial" w:eastAsia="Times New Roman;Times New Roman" w:cs="Times New Roman;Times New Roman"/>
      <w:sz w:val="28"/>
      <w:szCs w:val="20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i/>
      <w:sz w:val="24"/>
      <w:szCs w:val="20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i/>
      <w:sz w:val="24"/>
      <w:szCs w:val="20"/>
      <w:u w:val="single"/>
    </w:rPr>
  </w:style>
  <w:style w:type="character" w:styleId="7">
    <w:name w:val="Заголовок 7 Знак"/>
    <w:qFormat/>
    <w:rPr>
      <w:rFonts w:ascii="Arial" w:hAnsi="Arial" w:eastAsia="Times New Roman;Times New Roman" w:cs="Times New Roman;Times New Roman"/>
      <w:b/>
      <w:i/>
      <w:sz w:val="24"/>
      <w:szCs w:val="20"/>
      <w:u w:val="single"/>
    </w:rPr>
  </w:style>
  <w:style w:type="character" w:styleId="Style8">
    <w:name w:val="Название Знак"/>
    <w:qFormat/>
    <w:rPr>
      <w:rFonts w:ascii="Arial" w:hAnsi="Arial" w:eastAsia="Times New Roman;Times New Roman" w:cs="Times New Roman;Times New Roman"/>
      <w:sz w:val="24"/>
      <w:szCs w:val="20"/>
    </w:rPr>
  </w:style>
  <w:style w:type="character" w:styleId="Style9">
    <w:name w:val="Основной текст Знак"/>
    <w:qFormat/>
    <w:rPr>
      <w:rFonts w:ascii="Arial" w:hAnsi="Arial" w:eastAsia="Times New Roman;Times New Roman" w:cs="Times New Roman;Times New Roman"/>
      <w:sz w:val="24"/>
      <w:szCs w:val="20"/>
    </w:rPr>
  </w:style>
  <w:style w:type="character" w:styleId="Style10">
    <w:name w:val="Основной текст с отступом Знак"/>
    <w:qFormat/>
    <w:rPr>
      <w:rFonts w:ascii="Courier New" w:hAnsi="Courier New" w:eastAsia="Times New Roman;Times New Roman" w:cs="Times New Roman;Times New Roman"/>
      <w:sz w:val="24"/>
      <w:szCs w:val="20"/>
    </w:rPr>
  </w:style>
  <w:style w:type="character" w:styleId="21">
    <w:name w:val="Основной текст 2 Знак"/>
    <w:qFormat/>
    <w:rPr>
      <w:rFonts w:ascii="Arial" w:hAnsi="Arial" w:eastAsia="Times New Roman;Times New Roman" w:cs="Times New Roman;Times New Roman"/>
      <w:sz w:val="28"/>
      <w:szCs w:val="20"/>
    </w:rPr>
  </w:style>
  <w:style w:type="character" w:styleId="22">
    <w:name w:val="Основной текст с отступом 2 Знак"/>
    <w:qFormat/>
    <w:rPr>
      <w:rFonts w:ascii="Arial" w:hAnsi="Arial" w:eastAsia="Times New Roman;Times New Roman" w:cs="Times New Roman;Times New Roman"/>
      <w:sz w:val="24"/>
      <w:szCs w:val="20"/>
    </w:rPr>
  </w:style>
  <w:style w:type="character" w:styleId="31">
    <w:name w:val="Основной текст 3 Знак"/>
    <w:qFormat/>
    <w:rPr>
      <w:rFonts w:ascii="Arial" w:hAnsi="Arial" w:eastAsia="Times New Roman;Times New Roman" w:cs="Times New Roman;Times New Roman"/>
      <w:sz w:val="24"/>
      <w:szCs w:val="20"/>
    </w:rPr>
  </w:style>
  <w:style w:type="character" w:styleId="Style11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2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Courier New" w:hAnsi="Courier New" w:cs="Courier New"/>
      <w:szCs w:val="20"/>
    </w:rPr>
  </w:style>
  <w:style w:type="paragraph" w:styleId="23">
    <w:name w:val="Основной текст 2"/>
    <w:basedOn w:val="Normal"/>
    <w:qFormat/>
    <w:pPr/>
    <w:rPr>
      <w:rFonts w:ascii="Arial" w:hAnsi="Arial" w:cs="Arial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493"/>
    </w:pPr>
    <w:rPr>
      <w:rFonts w:ascii="Arial" w:hAnsi="Arial" w:cs="Arial"/>
      <w:szCs w:val="20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autoSpaceDE w:val="false"/>
      <w:spacing w:lineRule="exact" w:line="320"/>
      <w:ind w:left="2300" w:hanging="0"/>
      <w:outlineLvl w:val="0"/>
    </w:pPr>
    <w:rPr>
      <w:i/>
      <w:iCs/>
      <w:sz w:val="28"/>
      <w:szCs w:val="28"/>
    </w:rPr>
  </w:style>
  <w:style w:type="paragraph" w:styleId="Style18">
    <w:name w:val="Цитата"/>
    <w:basedOn w:val="Normal"/>
    <w:qFormat/>
    <w:pPr>
      <w:widowControl w:val="false"/>
      <w:spacing w:lineRule="exact" w:line="400"/>
      <w:ind w:left="-1418" w:right="460" w:firstLine="567"/>
    </w:pPr>
    <w:rPr>
      <w:sz w:val="22"/>
      <w:szCs w:val="22"/>
    </w:rPr>
  </w:style>
  <w:style w:type="paragraph" w:styleId="Style19">
    <w:name w:val="Название объекта"/>
    <w:basedOn w:val="Normal"/>
    <w:qFormat/>
    <w:pPr>
      <w:jc w:val="center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35:00Z</dcterms:created>
  <dc:creator>Student</dc:creator>
  <dc:description/>
  <cp:keywords/>
  <dc:language>en-US</dc:language>
  <cp:lastModifiedBy>JL</cp:lastModifiedBy>
  <dcterms:modified xsi:type="dcterms:W3CDTF">2015-03-12T11:03:00Z</dcterms:modified>
  <cp:revision>11</cp:revision>
  <dc:subject/>
  <dc:title/>
</cp:coreProperties>
</file>